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2151"/>
        <w:gridCol w:w="1592"/>
        <w:gridCol w:w="4565"/>
      </w:tblGrid>
      <w:tr>
        <w:trPr/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学科门类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代码及名称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一级学科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代码及名称 </w:t>
            </w:r>
          </w:p>
        </w:tc>
        <w:tc>
          <w:tcPr>
            <w:tcW w:w="6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二级学科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代码及名称 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1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哲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1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逻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伦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宗教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技术哲学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经济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201 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论经济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思想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方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2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、资源与环境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kern w:val="0"/>
                <w:sz w:val="24"/>
              </w:rPr>
              <w:t>应用经济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民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学（含∶税收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（含∶保险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业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贸易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经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防经济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法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3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宪法学与行政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商法学（含：劳动法学、社会保障法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诉讼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与资源保护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法学（含：国际公法、国际私法、国际经济法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法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kern w:val="0"/>
                <w:sz w:val="24"/>
              </w:rPr>
              <w:t>政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政治制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社会主义与国际共产主义运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史（含：党的学说与党的建设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302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政治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关系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交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kern w:val="0"/>
                <w:sz w:val="24"/>
              </w:rPr>
              <w:t>社会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俗学（含：中国民间文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kern w:val="0"/>
                <w:sz w:val="24"/>
              </w:rPr>
              <w:t>民族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民族理论与政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经济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艺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kern w:val="0"/>
                <w:sz w:val="24"/>
              </w:rPr>
              <w:t>马克思主义理论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基本原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发展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中国化研究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外马克思主义研究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近现代史基本问题研究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教育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401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原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与教学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较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人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技术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殊教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401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技术学（可授教育学、理学学位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402 </w:t>
            </w:r>
            <w:r>
              <w:rPr>
                <w:rFonts w:ascii="宋体;SimSun" w:hAnsi="宋体;SimSun" w:cs="宋体;SimSun"/>
                <w:kern w:val="0"/>
                <w:sz w:val="24"/>
              </w:rPr>
              <w:t>心理学（可授教育学、理学学位）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心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与教育心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403 </w:t>
            </w:r>
            <w:r>
              <w:rPr>
                <w:rFonts w:ascii="宋体;SimSun" w:hAnsi="宋体;SimSun" w:cs="宋体;SimSun"/>
                <w:kern w:val="0"/>
                <w:sz w:val="24"/>
              </w:rPr>
              <w:t>体育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人文社会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动人体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训练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传统体育学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文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501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语言文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学及应用语言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字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典文献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代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现当代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语言文学（分语族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较文学与世界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502 </w:t>
            </w: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度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班牙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拉伯语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洲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502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亚非语言文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1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学及应用语言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503 </w:t>
            </w:r>
            <w:r>
              <w:rPr>
                <w:rFonts w:ascii="宋体;SimSun" w:hAnsi="宋体;SimSun" w:cs="宋体;SimSun"/>
                <w:kern w:val="0"/>
                <w:sz w:val="24"/>
              </w:rPr>
              <w:t>新闻传播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播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504 </w:t>
            </w:r>
            <w:r>
              <w:rPr>
                <w:rFonts w:ascii="宋体;SimSun" w:hAnsi="宋体;SimSun" w:cs="宋体;SimSun"/>
                <w:kern w:val="0"/>
                <w:sz w:val="24"/>
              </w:rPr>
              <w:t>艺术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艺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戏剧戏曲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影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视艺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4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学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历史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6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历史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学理论及史学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及博物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地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献学（含∶敦煌学、古文字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门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代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近现代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史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理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1 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数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数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率论与数理统计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数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筹学与控制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2 </w:t>
            </w:r>
            <w:r>
              <w:rPr>
                <w:rFonts w:ascii="宋体;SimSun" w:hAnsi="宋体;SimSun" w:cs="宋体;SimSun"/>
                <w:kern w:val="0"/>
                <w:sz w:val="24"/>
              </w:rPr>
              <w:t>物理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粒子物理与原子核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子与分子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体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线电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3 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析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化学（含：化学物理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化学与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4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文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体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体测量与天体力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5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理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地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地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图学与地理信息系统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6 </w:t>
            </w:r>
            <w:r>
              <w:rPr>
                <w:rFonts w:ascii="宋体;SimSun" w:hAnsi="宋体;SimSun" w:cs="宋体;SimSun"/>
                <w:kern w:val="0"/>
                <w:sz w:val="24"/>
              </w:rPr>
              <w:t>大气科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气象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物理学与大气环境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7 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洋科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海洋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地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8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球物理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地球物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物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质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物学、岩石学、矿床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生物学与地层学（含：古人类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709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造地质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纪地质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生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遗传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育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胞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化学与分子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1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物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1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11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统科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分析与集成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kern w:val="0"/>
                <w:sz w:val="24"/>
              </w:rPr>
              <w:t>科学技术史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2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工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力学（可授工学、理学学位）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力学与力学基础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力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力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力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2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械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及其自动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电子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计及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辆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学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3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4 </w:t>
            </w:r>
            <w:r>
              <w:rPr>
                <w:rFonts w:ascii="宋体;SimSun" w:hAnsi="宋体;SimSun" w:cs="宋体;SimSun"/>
                <w:kern w:val="0"/>
                <w:sz w:val="24"/>
              </w:rPr>
              <w:t>仪器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密仪器及机械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8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计量技术及仪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物理与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加工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kern w:val="0"/>
                <w:sz w:val="24"/>
              </w:rPr>
              <w:t>冶金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物理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铁冶金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色金属冶金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kern w:val="0"/>
                <w:sz w:val="24"/>
              </w:rPr>
              <w:t>动力工程及工程热物理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热物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能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机械及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体机械及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冷及低温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过程机械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8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气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机与电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及其自动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电压与绝缘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电子与电力传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工理论与新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电子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路与系统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学与固体电子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磁场与微波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与通信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与信息系统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号与信息处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kern w:val="0"/>
                <w:sz w:val="24"/>
              </w:rPr>
              <w:t>控制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理论与控制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技术与自动化装置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式识别与智能系统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航、制导与控制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结构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软件与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筑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历史与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及其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3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规划与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∶风景园林规划与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3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技术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81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政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热、供燃气、通风及空调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灾减灾工程及防护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桥梁与隧道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kern w:val="0"/>
                <w:sz w:val="24"/>
              </w:rPr>
              <w:t>水利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学及水资源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力学及河流动力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工结构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、海岸及近海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kern w:val="0"/>
                <w:sz w:val="24"/>
              </w:rPr>
              <w:t>测绘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地测量学与测量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测量与遥感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6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图制图学与地理信息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学工程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化工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催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kern w:val="0"/>
                <w:sz w:val="24"/>
              </w:rPr>
              <w:t>地质资源与地质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产普查与勘探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探测与信息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8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kern w:val="0"/>
                <w:sz w:val="24"/>
              </w:rPr>
              <w:t>矿业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9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矿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9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物加工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9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技术及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kern w:val="0"/>
                <w:sz w:val="24"/>
              </w:rPr>
              <w:t>石油与天然气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0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井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0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田开发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0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储运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1 </w:t>
            </w:r>
            <w:r>
              <w:rPr>
                <w:rFonts w:ascii="宋体;SimSun" w:hAnsi="宋体;SimSun" w:cs="宋体;SimSun"/>
                <w:kern w:val="0"/>
                <w:sz w:val="24"/>
              </w:rPr>
              <w:t>纺织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材料与纺织品设计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化学与染整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与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kern w:val="0"/>
                <w:sz w:val="24"/>
              </w:rPr>
              <w:t>轻工技术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浆造纸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糖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酵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革化学与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kern w:val="0"/>
                <w:sz w:val="24"/>
              </w:rPr>
              <w:t>交通运输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与铁道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信息工程及控制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规划与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载运工具运用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kern w:val="0"/>
                <w:sz w:val="24"/>
              </w:rPr>
              <w:t>船舶与海洋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结构物设计制造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轮机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声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kern w:val="0"/>
                <w:sz w:val="24"/>
              </w:rPr>
              <w:t>航空宇航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器设计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宇航推进理论与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宇航制造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机与环境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kern w:val="0"/>
                <w:sz w:val="24"/>
              </w:rPr>
              <w:t>兵器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器系统与运用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兵器发射理论与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6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炮、自动武器与弹药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6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化学与烟火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kern w:val="0"/>
                <w:sz w:val="24"/>
              </w:rPr>
              <w:t>核科学与技术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能科学与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燃料循环与材料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技术及应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辐射防护及环境保护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kern w:val="0"/>
                <w:sz w:val="24"/>
              </w:rPr>
              <w:t>农业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机械化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土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生物环境与能源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电气化与自动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kern w:val="0"/>
                <w:sz w:val="24"/>
              </w:rPr>
              <w:t>林业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9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9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科学与技术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9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产化学加工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0</w:t>
            </w:r>
            <w:r>
              <w:rPr>
                <w:rFonts w:ascii="宋体;SimSun" w:hAnsi="宋体;SimSun" w:cs="宋体;SimSun"/>
                <w:kern w:val="0"/>
                <w:sz w:val="24"/>
              </w:rPr>
              <w:t>环境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0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0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1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832 </w:t>
            </w:r>
            <w:r>
              <w:rPr>
                <w:rFonts w:ascii="宋体;SimSun" w:hAnsi="宋体;SimSun" w:cs="宋体;SimSun"/>
                <w:kern w:val="0"/>
                <w:sz w:val="24"/>
              </w:rPr>
              <w:t>食品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食、油脂及植物蛋白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产品加工及贮藏工程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品加工及贮藏工程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农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1 </w:t>
            </w:r>
            <w:r>
              <w:rPr>
                <w:rFonts w:ascii="宋体;SimSun" w:hAnsi="宋体;SimSun" w:cs="宋体;SimSun"/>
                <w:kern w:val="0"/>
                <w:sz w:val="24"/>
              </w:rPr>
              <w:t>作物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栽培学与耕作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遗传育种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2 </w:t>
            </w:r>
            <w:r>
              <w:rPr>
                <w:rFonts w:ascii="宋体;SimSun" w:hAnsi="宋体;SimSun" w:cs="宋体;SimSun"/>
                <w:kern w:val="0"/>
                <w:sz w:val="24"/>
              </w:rPr>
              <w:t>园艺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蔬菜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3 </w:t>
            </w:r>
            <w:r>
              <w:rPr>
                <w:rFonts w:ascii="宋体;SimSun" w:hAnsi="宋体;SimSun" w:cs="宋体;SimSun"/>
                <w:kern w:val="0"/>
                <w:sz w:val="24"/>
              </w:rPr>
              <w:t>农业资源利用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壤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营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4 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保护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病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昆虫与害虫防治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药学（可授农学、理学学位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5 </w:t>
            </w:r>
            <w:r>
              <w:rPr>
                <w:rFonts w:ascii="宋体;SimSun" w:hAnsi="宋体;SimSun" w:cs="宋体;SimSun"/>
                <w:kern w:val="0"/>
                <w:sz w:val="24"/>
              </w:rPr>
              <w:t>畜牧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遗传育种与繁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营养与饲料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草业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经济动物饲养（含：蚕、蜂等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6 </w:t>
            </w:r>
            <w:r>
              <w:rPr>
                <w:rFonts w:ascii="宋体;SimSun" w:hAnsi="宋体;SimSun" w:cs="宋体;SimSun"/>
                <w:kern w:val="0"/>
                <w:sz w:val="24"/>
              </w:rPr>
              <w:t>兽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兽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防兽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兽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7 </w:t>
            </w:r>
            <w:r>
              <w:rPr>
                <w:rFonts w:ascii="宋体;SimSun" w:hAnsi="宋体;SimSun" w:cs="宋体;SimSun"/>
                <w:kern w:val="0"/>
                <w:sz w:val="24"/>
              </w:rPr>
              <w:t>林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木遗传育种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培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保护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经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野生动植物保护与利用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植物与观赏园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与荒漠化防治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908 </w:t>
            </w:r>
            <w:r>
              <w:rPr>
                <w:rFonts w:ascii="宋体;SimSun" w:hAnsi="宋体;SimSun" w:cs="宋体;SimSun"/>
                <w:kern w:val="0"/>
                <w:sz w:val="24"/>
              </w:rPr>
              <w:t>水产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养殖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捕捞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8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渔业资源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医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础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体解剖和组织胚胎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疫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原生物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理学与病理生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、航天与航海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年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经病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神病与精神卫生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肤病与性病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医学与核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检验诊断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产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耳鼻咽喉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瘤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医学与理疗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动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醉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急诊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kern w:val="0"/>
                <w:sz w:val="24"/>
              </w:rPr>
              <w:t>口腔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基础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临床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卫生与预防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行病与卫生统计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卫生与环境卫生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与食品卫生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少卫生与妇幼保健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毒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预防医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医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基础理论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基础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医史文献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剂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诊断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7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外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8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9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妇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1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1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五官科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1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1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医学（含：藏医学、蒙医学等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基础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化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分析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与生化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8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军事学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军事思想及军事历史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1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思想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1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历史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2 </w:t>
            </w:r>
            <w:r>
              <w:rPr>
                <w:rFonts w:ascii="宋体;SimSun" w:hAnsi="宋体;SimSun" w:cs="宋体;SimSun"/>
                <w:kern w:val="0"/>
                <w:sz w:val="24"/>
              </w:rPr>
              <w:t>战略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战略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战争动员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3 </w:t>
            </w:r>
            <w:r>
              <w:rPr>
                <w:rFonts w:ascii="宋体;SimSun" w:hAnsi="宋体;SimSun" w:cs="宋体;SimSun"/>
                <w:kern w:val="0"/>
                <w:sz w:val="24"/>
              </w:rPr>
              <w:t>战役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合战役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种战役学（含：第二炮兵战役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4 </w:t>
            </w:r>
            <w:r>
              <w:rPr>
                <w:rFonts w:ascii="宋体;SimSun" w:hAnsi="宋体;SimSun" w:cs="宋体;SimSun"/>
                <w:kern w:val="0"/>
                <w:sz w:val="24"/>
              </w:rPr>
              <w:t>战术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战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兵种战术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5 </w:t>
            </w:r>
            <w:r>
              <w:rPr>
                <w:rFonts w:ascii="宋体;SimSun" w:hAnsi="宋体;SimSun" w:cs="宋体;SimSun"/>
                <w:kern w:val="0"/>
                <w:sz w:val="24"/>
              </w:rPr>
              <w:t>军队指挥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战指挥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运筹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通信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情报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密码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506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教育训练学（含：军事体育学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</w:t>
            </w:r>
            <w:r>
              <w:rPr>
                <w:rFonts w:ascii="宋体;SimSun" w:hAnsi="宋体;SimSun" w:cs="宋体;SimSun"/>
                <w:kern w:val="0"/>
                <w:sz w:val="24"/>
              </w:rPr>
              <w:t>军制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组织编制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6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队管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7 </w:t>
            </w:r>
            <w:r>
              <w:rPr>
                <w:rFonts w:ascii="宋体;SimSun" w:hAnsi="宋体;SimSun" w:cs="宋体;SimSun"/>
                <w:kern w:val="0"/>
                <w:sz w:val="24"/>
              </w:rPr>
              <w:t>军队政治工作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7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108 </w:t>
            </w:r>
            <w:r>
              <w:rPr>
                <w:rFonts w:ascii="宋体;SimSun" w:hAnsi="宋体;SimSun" w:cs="宋体;SimSun"/>
                <w:kern w:val="0"/>
                <w:sz w:val="24"/>
              </w:rPr>
              <w:t>军事后勤学与军事装备学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8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后勤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8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方专业勤务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8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军事装备学</w:t>
            </w:r>
          </w:p>
        </w:tc>
      </w:tr>
      <w:tr>
        <w:trPr/>
        <w:tc>
          <w:tcPr>
            <w:tcW w:w="2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管理学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01 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科学与工程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00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★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02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经济及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03 </w:t>
            </w:r>
            <w:r>
              <w:rPr>
                <w:rFonts w:ascii="宋体;SimSun" w:hAnsi="宋体;SimSun" w:cs="宋体;SimSun"/>
                <w:kern w:val="0"/>
                <w:sz w:val="24"/>
              </w:rPr>
              <w:t>农林经济管理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3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经济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3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经济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医学与卫生事业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经济与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04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保障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05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资源管理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kern w:val="0"/>
                <w:sz w:val="24"/>
              </w:rPr>
              <w:t>图书馆、情报与档案管理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01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02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报学</w:t>
            </w:r>
          </w:p>
        </w:tc>
      </w:tr>
      <w:tr>
        <w:trPr/>
        <w:tc>
          <w:tcPr>
            <w:tcW w:w="2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03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0:00Z</dcterms:created>
  <dc:creator>admin</dc:creator>
  <dc:description/>
  <cp:keywords/>
  <dc:language>en-US</dc:language>
  <cp:lastModifiedBy>xue</cp:lastModifiedBy>
  <dcterms:modified xsi:type="dcterms:W3CDTF">2017-09-12T13:14:00Z</dcterms:modified>
  <cp:revision>4</cp:revision>
  <dc:subject/>
  <dc:title/>
</cp:coreProperties>
</file>