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>4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汝南县第二人民医院</w:t>
      </w: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>2018</w:t>
      </w: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年公开招聘计划及要求</w:t>
      </w: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>4</w:t>
      </w:r>
    </w:p>
    <w:tbl>
      <w:tblPr>
        <w:tblW w:w="8540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332"/>
        <w:gridCol w:w="489"/>
        <w:gridCol w:w="1573"/>
        <w:gridCol w:w="795"/>
        <w:gridCol w:w="885"/>
        <w:gridCol w:w="2853"/>
      </w:tblGrid>
      <w:tr>
        <w:trPr>
          <w:trHeight w:val="65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代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岗 位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专  业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考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形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其他条件</w:t>
            </w:r>
          </w:p>
        </w:tc>
      </w:tr>
      <w:tr>
        <w:trPr>
          <w:trHeight w:val="9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4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中药房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中药学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全日制统招专科及以上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+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试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994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日（含）以后出生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、不含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3+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291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4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护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护理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994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日（含）以后出生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、不含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3+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、女生身高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58cm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（含）以上，男生身高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68cm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（含）以上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、往届生需提供护士执业证或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护士执业资格考试合格成绩单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6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4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护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助产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994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日（含）以后出生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、不含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3+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、女生身高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58cm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（含）以上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、往届生需提供护士执业证或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护士执业资格考试合格成绩单。</w:t>
            </w:r>
          </w:p>
        </w:tc>
      </w:tr>
      <w:tr>
        <w:trPr>
          <w:trHeight w:val="9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4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康复理疗科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临床医学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990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日（含）以后出生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4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保健科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康复治疗技术或针灸推拿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学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4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临床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临床医学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990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日（含）以后出生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、不含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3+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、具有执业医师证者，条件可放宽至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988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日（含）以后出生。</w:t>
            </w:r>
          </w:p>
        </w:tc>
      </w:tr>
      <w:tr>
        <w:trPr>
          <w:trHeight w:val="7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40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麻醉科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临床医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（麻醉方向）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4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口腔科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口腔医学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" w:cs="仿宋_GB2312;仿宋" w:ascii="仿宋" w:hAnsi="仿宋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仿宋" w:hAnsi="仿宋" w:eastAsia="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" w:cs="仿宋_GB2312;仿宋" w:ascii="仿宋" w:hAnsi="仿宋"/>
          <w:color w:val="000000"/>
          <w:sz w:val="32"/>
          <w:szCs w:val="32"/>
          <w:shd w:fill="FFFFFF" w:val="clear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14:00Z</dcterms:created>
  <dc:creator>Administrator</dc:creator>
  <dc:description/>
  <dc:language>en-US</dc:language>
  <cp:lastModifiedBy>Administrator</cp:lastModifiedBy>
  <dcterms:modified xsi:type="dcterms:W3CDTF">2018-06-05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