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570" w:before="0" w:after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汝南县纪检委招聘公益性岗位人员岗位表</w:t>
      </w:r>
    </w:p>
    <w:tbl>
      <w:tblPr>
        <w:tblW w:w="873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589"/>
        <w:gridCol w:w="602"/>
        <w:gridCol w:w="6662"/>
        <w:gridCol w:w="330"/>
      </w:tblGrid>
      <w:tr>
        <w:trPr>
          <w:trHeight w:val="704" w:hRule="atLeast"/>
        </w:trPr>
        <w:tc>
          <w:tcPr>
            <w:tcW w:w="556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招聘单位</w:t>
            </w:r>
          </w:p>
        </w:tc>
        <w:tc>
          <w:tcPr>
            <w:tcW w:w="589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地点</w:t>
            </w:r>
          </w:p>
        </w:tc>
        <w:tc>
          <w:tcPr>
            <w:tcW w:w="602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岗位</w:t>
            </w:r>
          </w:p>
        </w:tc>
        <w:tc>
          <w:tcPr>
            <w:tcW w:w="6662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招聘条件</w:t>
            </w:r>
          </w:p>
        </w:tc>
        <w:tc>
          <w:tcPr>
            <w:tcW w:w="330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4079" w:hRule="atLeast"/>
        </w:trPr>
        <w:tc>
          <w:tcPr>
            <w:tcW w:w="556" w:type="dxa"/>
            <w:vMerge w:val="restart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司</w:t>
            </w:r>
          </w:p>
        </w:tc>
        <w:tc>
          <w:tcPr>
            <w:tcW w:w="589" w:type="dxa"/>
            <w:vMerge w:val="restart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会</w:t>
            </w:r>
          </w:p>
        </w:tc>
        <w:tc>
          <w:tcPr>
            <w:tcW w:w="602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员</w:t>
            </w:r>
          </w:p>
        </w:tc>
        <w:tc>
          <w:tcPr>
            <w:tcW w:w="6662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以下条件符合其一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镇零就业家庭成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就业困难的被征地农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镇未就业复员转业军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困难家庭中就业困难的的高校毕业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⑤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镇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50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连续失业一年以上的登记失业人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贫困家庭劳动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异、丧偶抚养未成年子女的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年龄要求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-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前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后出生）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、学历要求：大专以上学历，计算机、文秘专业优先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、有较强的语言表达能力、写作能力，打字速度快、能熟练操作电脑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、男女不限</w:t>
            </w:r>
          </w:p>
        </w:tc>
        <w:tc>
          <w:tcPr>
            <w:tcW w:w="330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</w:tc>
      </w:tr>
      <w:tr>
        <w:trPr>
          <w:trHeight w:val="4079" w:hRule="atLeast"/>
        </w:trPr>
        <w:tc>
          <w:tcPr>
            <w:tcW w:w="556" w:type="dxa"/>
            <w:vMerge w:val="continue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02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员</w:t>
            </w:r>
          </w:p>
        </w:tc>
        <w:tc>
          <w:tcPr>
            <w:tcW w:w="6662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以下条件符合其一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镇零就业家庭成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就业困难的被征地农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镇未就业复员转业军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困难家庭中就业困难的的高校毕业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⑤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镇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50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连续失业一年以上的登记失业人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贫困家庭劳动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异、丧偶抚养未成年子女的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年龄要求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-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前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后出生）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、学历要求：学历不限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、具有基本的电脑操作能力和三年以上熟练驾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以上的驾龄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、男女不限</w:t>
            </w:r>
          </w:p>
        </w:tc>
        <w:tc>
          <w:tcPr>
            <w:tcW w:w="330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</w:tc>
      </w:tr>
      <w:tr>
        <w:trPr>
          <w:trHeight w:val="4079" w:hRule="atLeast"/>
        </w:trPr>
        <w:tc>
          <w:tcPr>
            <w:tcW w:w="556" w:type="dxa"/>
            <w:vMerge w:val="continue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02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员</w:t>
            </w:r>
          </w:p>
        </w:tc>
        <w:tc>
          <w:tcPr>
            <w:tcW w:w="6662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以下条件符合其一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镇零就业家庭成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就业困难的被征地农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镇未就业复员转业军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困难家庭中就业困难的的高校毕业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⑤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镇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50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连续失业一年以上的登记失业人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贫困家庭劳动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异、丧偶抚养未成年子女的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年龄要求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-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前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后出生）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、学历要求：学历不限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、有保洁工作经验者优先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、男女不限</w:t>
            </w:r>
          </w:p>
        </w:tc>
        <w:tc>
          <w:tcPr>
            <w:tcW w:w="330" w:type="dxa"/>
            <w:tcBorders>
              <w:top w:val="single" w:sz="4" w:space="0" w:color="081FFA"/>
              <w:left w:val="single" w:sz="4" w:space="0" w:color="081FFA"/>
              <w:bottom w:val="single" w:sz="4" w:space="0" w:color="081FFA"/>
              <w:right w:val="single" w:sz="4" w:space="0" w:color="081FF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6:00Z</dcterms:created>
  <dc:creator>Administrator</dc:creator>
  <dc:description/>
  <dc:language>en-US</dc:language>
  <cp:lastModifiedBy>Administrator</cp:lastModifiedBy>
  <dcterms:modified xsi:type="dcterms:W3CDTF">2018-06-04T07:16:00Z</dcterms:modified>
  <cp:revision>2</cp:revision>
  <dc:subject/>
  <dc:title/>
</cp:coreProperties>
</file>