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620"/>
      </w:tblGrid>
      <w:tr>
        <w:trPr>
          <w:trHeight w:val="600" w:hRule="atLeast"/>
        </w:trPr>
        <w:tc>
          <w:tcPr>
            <w:tcW w:w="10080" w:type="dxa"/>
            <w:gridSpan w:val="12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_GBK" w:hAnsi="方正小标宋_GBK" w:eastAsia="方正小标宋_GBK" w:cs="方正小标宋_GBK"/>
                <w:sz w:val="36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</w:rPr>
              <w:t>2018</w:t>
            </w:r>
            <w:r>
              <w:rPr>
                <w:rFonts w:ascii="方正小标宋_GBK" w:hAnsi="方正小标宋_GBK" w:cs="方正小标宋_GBK" w:eastAsia="方正小标宋_GBK"/>
                <w:sz w:val="36"/>
              </w:rPr>
              <w:t>年上半年长寿区公开遴选公务员报名推荐表</w:t>
            </w:r>
          </w:p>
        </w:tc>
      </w:tr>
      <w:tr>
        <w:trPr>
          <w:trHeight w:val="45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4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4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参加工作时   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经历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现任职机关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报考人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 xml:space="preserve">报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考 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考职位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习经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作经历（职位要求经历）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17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历年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等次情况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何时何地受过何种奖惩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作单位及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4"/>
              </w:rPr>
              <w:t>在  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所在单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位意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5873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  <w:tr>
        <w:trPr>
          <w:trHeight w:val="31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区县（自治县）组织部或人力社保局或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垂直管理单位人事主管部门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  <w:tr>
        <w:trPr>
          <w:trHeight w:val="11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备注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填表说明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440"/>
        <w:jc w:val="center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．考核等次主要填写在现任职机关历年的年度考核等次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cp:keywords/>
  <dc:language>en-US</dc:language>
  <cp:lastModifiedBy>余秀兰</cp:lastModifiedBy>
  <dcterms:modified xsi:type="dcterms:W3CDTF">2018-03-12T08:10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