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仿宋" w:ascii="仿宋_GB2312" w:hAnsi="仿宋_GB2312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XX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温波</cp:lastModifiedBy>
  <cp:lastPrinted>2017-02-06T10:54:00Z</cp:lastPrinted>
  <dcterms:modified xsi:type="dcterms:W3CDTF">2018-02-08T00:52:00Z</dcterms:modified>
  <cp:revision>1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