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《天津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2017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公开遴选公务员报名推荐表》填表说明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请报考者认真阅读填表说明，按要求依次完成“填写个人详细信息”、“上传照片”、“填报职位”等环节。信息填写务必真实、准确、规范、清晰，不得漏项。系统将根据填报内容自动生成《天津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公开遴选公务员报名推荐表》。其中，“本人承诺”栏须由报考者手写签名。现将有关事项说明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姓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包括少数民族用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、出生年月。填写本人真实姓名，并与身份证登记姓名一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出生年月由身份证号自动生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入党时间。选填加入中国共产党或者民主党派的时间，其他人员不填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照片。详见《关于制作网上报名一寸照片的说明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参加工作时间。选填首次参加工作的时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5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基层工作经历年限。基层工作经历时间可累积计算。截止时间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日。如基层工作经历时间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以上不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的，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填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机关工作经历年限。指进入公务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参照管理工作人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队伍，在实施公务员法机关或参照公务员法管理机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单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工作的年限，截止时间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7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学历学位。分为全日制教育和在职教育两类。全日制教育的界定详见《政策指南》。“学历”应为接受教育的最高学历。“学位”应为取得的最高学位。在职教育的情况，没有的可以不填，在读生不填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8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现工作单位及职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职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。填写本人目前所在机关、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室及所任职务或职级。例如：天津市河西区某局某科 副主任科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9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学习经历。填写大学阶段及以后的学习经历，注明时间、院系、全日制或在职学习、学历学位。例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199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-200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月，某大学法学系，全日制学习，本科，法学学士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10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工作经历。按工作单位、职务层次分段填写，填写应完整连贯。其中，机关工作经历应填写到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室。例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20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-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月，天津市河西区某局某科，科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;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月至今，天津市河西区某局某科，副主任科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1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何时何地受过何种奖励或处分。应注明获得区级以上重要表彰奖励等情况，如实填写所受处分的情况。如没有则填“无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1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近三年年度考核情况。按照年度考核等次如实填写，主要包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种情况：优秀、称职和试用期不确定等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1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家庭主要成员及重要社会关系。主要填写配偶、父母、子女及其他重要社会关系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14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本人承诺。报考者对信息的真实性进行承诺，信息不实引起的相关责任由考生本人承担。签名务必由本人手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15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任免机关组织人事部门意见。同意报考的，任免机关组织人事部门提出意见，填写“同意”，并在指定位置盖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16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遴选机关资格审查意见。遴选机关研究提出意见，填写“合格”，并在指定位置盖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 xml:space="preserve">17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备注。注明以上栏目之外的重要信息，例如具有相关行业资格证书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  <w:shd w:fill="FFFFFF" w:val="clear"/>
        </w:rPr>
        <w:t>本说明未尽事宜，可通过政策咨询电话进行咨询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7-11-13T02:3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