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天津市职业大学</w:t>
      </w:r>
      <w:r>
        <w:rPr>
          <w:rFonts w:eastAsia="仿宋_GB2312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eastAsia="仿宋_GB2312"/>
          <w:b/>
          <w:sz w:val="30"/>
          <w:szCs w:val="30"/>
        </w:rPr>
        <w:t>年公开招聘岗位应聘人员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岗位编号：                       应聘岗位名称：</w:t>
      </w:r>
    </w:p>
    <w:tbl>
      <w:tblPr>
        <w:tblW w:w="93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30"/>
        <w:gridCol w:w="710"/>
        <w:gridCol w:w="728"/>
        <w:gridCol w:w="1019"/>
        <w:gridCol w:w="421"/>
        <w:gridCol w:w="1278"/>
        <w:gridCol w:w="701"/>
        <w:gridCol w:w="180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日期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身份证号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目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院校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英语计算机水平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备何种职业资格证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户口所在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源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婚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邮箱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（手机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简历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习及专业技术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ind w:left="6"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发表专业论文及著作情况</w:t>
            </w:r>
          </w:p>
        </w:tc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13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与专业科研情况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left="113" w:right="113" w:firstLine="138"/>
              <w:rPr/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备注栏填写本人需要特别说明的个人经历、奖惩和待遇要求等。请慎重填写，无特殊说明，填写“无”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3"/>
      <w:szCs w:val="13"/>
    </w:rPr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3"/>
      <w:szCs w:val="1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3"/>
      <w:szCs w:val="13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56:00Z</dcterms:created>
  <dc:creator>hp</dc:creator>
  <dc:description/>
  <cp:keywords/>
  <dc:language>en-US</dc:language>
  <cp:lastModifiedBy>薛铨</cp:lastModifiedBy>
  <cp:lastPrinted>2016-03-01T14:23:00Z</cp:lastPrinted>
  <dcterms:modified xsi:type="dcterms:W3CDTF">2017-10-12T05:27:00Z</dcterms:modified>
  <cp:revision>21</cp:revision>
  <dc:subject/>
  <dc:title>天津职业大学2013年公开招聘（教师/其他专技岗位）</dc:title>
</cp:coreProperties>
</file>