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17"/>
        <w:gridCol w:w="1242"/>
        <w:gridCol w:w="635"/>
        <w:gridCol w:w="2495"/>
        <w:gridCol w:w="4148"/>
        <w:gridCol w:w="1126"/>
        <w:gridCol w:w="1559"/>
      </w:tblGrid>
      <w:tr>
        <w:trPr>
          <w:tblHeader w:val="true"/>
          <w:trHeight w:val="158" w:hRule="atLeast"/>
        </w:trPr>
        <w:tc>
          <w:tcPr>
            <w:tcW w:w="143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附件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4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4"/>
                <w:szCs w:val="36"/>
              </w:rPr>
              <w:t>酉阳自治县面向</w:t>
            </w:r>
            <w:r>
              <w:rPr>
                <w:rFonts w:eastAsia="黑体" w:cs="宋体" w:ascii="黑体" w:hAnsi="黑体"/>
                <w:b/>
                <w:bCs/>
                <w:kern w:val="0"/>
                <w:sz w:val="34"/>
                <w:szCs w:val="36"/>
              </w:rPr>
              <w:t>201</w:t>
            </w:r>
            <w:r>
              <w:rPr>
                <w:rFonts w:eastAsia="黑体" w:cs="宋体" w:ascii="黑体" w:hAnsi="黑体"/>
                <w:b/>
                <w:bCs/>
                <w:kern w:val="0"/>
                <w:sz w:val="34"/>
                <w:szCs w:val="36"/>
              </w:rPr>
              <w:t>8</w:t>
            </w:r>
            <w:r>
              <w:rPr>
                <w:rFonts w:ascii="黑体" w:hAnsi="黑体" w:cs="宋体" w:eastAsia="黑体"/>
                <w:b/>
                <w:bCs/>
                <w:kern w:val="0"/>
                <w:sz w:val="34"/>
                <w:szCs w:val="36"/>
              </w:rPr>
              <w:t>年应届高校毕业生公开招聘卫生计生事业单位工作人员岗位一览表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ascii="仿宋_GB2312" w:hAnsi="仿宋_GB2312" w:eastAsia="仿宋_GB2312"/>
                <w:sz w:val="30"/>
                <w:szCs w:val="32"/>
              </w:rPr>
              <w:t>甘肃兰州站（西北民族大学、兰州大学、甘肃中医药大学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blHeader w:val="true"/>
          <w:trHeight w:val="158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单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位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聘名额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招　聘　条　件　要　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备　注</w:t>
            </w:r>
          </w:p>
        </w:tc>
      </w:tr>
      <w:tr>
        <w:trPr>
          <w:tblHeader w:val="true"/>
          <w:trHeight w:val="24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　　业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　　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9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县人民医院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喉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耳鼻咽喉科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诊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急诊医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肾内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肾脏内科方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感染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感染内科方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内科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心内科方向）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分泌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（内分泌方向）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医学与理疗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中医院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科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内科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学历并取得硕士及以上学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须获得三等及以上专业奖学金（院校级及以上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影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岗位面对放射性物质，男性医务人员比较适合</w:t>
            </w:r>
          </w:p>
        </w:tc>
      </w:tr>
      <w:tr>
        <w:trPr>
          <w:trHeight w:val="36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麻醉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36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医学、中医骨伤科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县妇幼保健计划生育服务中心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医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儿科学、临床医学、儿科医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超声科医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影像医学与核医学（超声方向）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妇产科医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县结核病防治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门诊医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临床医学类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县精神病医院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精神医学、精神病学与精神卫生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该岗位面对精神病患者开展医疗服务，男性医务人员比较适合</w:t>
            </w:r>
          </w:p>
        </w:tc>
      </w:tr>
      <w:tr>
        <w:trPr>
          <w:trHeight w:val="41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类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桃花源街道社区卫生服务中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麻醉学、儿科医学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放射科医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医学影像学、放射医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医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学、推拿学、中医学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1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钟多街道社区卫生服务中心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放射医学、儿科医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95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类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乡镇卫生院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、儿科医学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潭中心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酉酬中心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大溪中心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铜鼓乡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可大乡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</w:t>
            </w:r>
          </w:p>
        </w:tc>
      </w:tr>
      <w:tr>
        <w:trPr>
          <w:trHeight w:val="1620" w:hRule="atLeast"/>
        </w:trPr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类、中西医结合类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酉酬中心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大溪中心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苍岭中心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铜鼓乡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、可大乡卫生院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18"/>
              </w:rPr>
              <w:t>合　计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6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3T08:3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