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垫江县县情及各招录单位、职位简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一、县情简介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垫江，位于重庆市域中部，属渝东北生态涵养发展区，幅员面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51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平方公里，人口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，辖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街道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镇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乡，是全国农村饮水安全示范县、全国水稻制种基地县、全国农村留守儿童关爱服务体系示范县、重庆市统筹城乡综合配套改革示范县、市级山水园林城市、市级卫生城市、市级森林城市。县委县政府按照 “保护生态、壮大产业、建好城镇、做实民生、促进和谐”的发展思路，加快推进“科学发展、富民兴垫”。</w:t>
      </w:r>
    </w:p>
    <w:p>
      <w:pPr>
        <w:pStyle w:val="Normal"/>
        <w:spacing w:lineRule="exact" w:line="600"/>
        <w:ind w:right="-330"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千年古县，牡丹故里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垫江西魏恭帝二年（公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5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）置县，历史悠久，文化昌达，拥有世界最大山寨式古城堡鹤游坪，孕育了夏邦谟、李惺、任鸿隽、孙才新等杰出人物，是全国著名的“书画之乡”和“铜管乐之乡”，被联合国地名专家组授予“千年古县”称号。资源独特，牡丹栽种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亩，是中国山水牡丹发源地、“中国牡丹之乡”。是旅游休闲度假胜地。</w:t>
      </w:r>
    </w:p>
    <w:p>
      <w:pPr>
        <w:pStyle w:val="Normal"/>
        <w:spacing w:lineRule="exact" w:line="600"/>
        <w:ind w:right="-330"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渝川门户，交通枢纽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垫江地处成渝经济区和成渝城市群腹心地带，是渝川合作的重要“门户”，是城市发展新区与渝东北生态涵养发展区的连接“节点”。沪渝、沪蓉高速公路纵横贯通全境，渝万城际高铁建成后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分钟可达重庆江北国际机场、寸滩保税港区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分钟可达重庆都市核心区，垫江将融入半小时重庆经济圈。未来随着长垫梁货运铁路、垫丰武高速公路规划建设，垫江业已成为渝川东部陆上交通枢纽和区域性商贸物流中心。</w:t>
      </w:r>
    </w:p>
    <w:p>
      <w:pPr>
        <w:pStyle w:val="Normal"/>
        <w:spacing w:lineRule="exact" w:line="600"/>
        <w:ind w:right="-330"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产业新城，投资热土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垫江特色工业正在崛起，机械制造、电子电气、生物医药、食品加工、精细化工等主导产业进一步发展壮大。随着世界一流、全国领先的长安汽车综合试验场建成投用、中国西部（重庆）钟表计时及精密加工产业园、重庆铜产业生产基地的布局建设，垫江将形成传统主导产业与汽车零部件、钟表计时和铜材加工等特色工业并驾齐驱的工业产业体系。在重庆市实施五大功能区发展战略背景下，垫江将抢抓城市发展新区扩张和产业转移等历史机遇，坚持“面上保护、点上开发”原则，努力走出一条绿色、低碳、循环发展的新路子。</w:t>
      </w:r>
    </w:p>
    <w:p>
      <w:pPr>
        <w:pStyle w:val="Normal"/>
        <w:spacing w:lineRule="exact" w:line="600"/>
        <w:ind w:right="-330"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重庆粮仓，都市菜园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垫江土地肥沃，农耕条件优越，素有“巴国粮仓”“丝绸之乡”的美称，是国家现代农业示范基地县、水稻制种基地县和全国粮食生产先进县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民生福地，和谐之城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医疗教育条件优越，拥有国家三级甲等医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家、重庆市二级甲等医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家，国家级重点中等职业学校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所、市级重点中学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所，是西南地区唯一拥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家三级甲等医院的区县和重庆市“两基”工作先进县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二、各招录单位、职位简介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一）垫江县供销社</w:t>
      </w:r>
    </w:p>
    <w:p>
      <w:pPr>
        <w:pStyle w:val="Normal"/>
        <w:spacing w:lineRule="exact" w:line="600"/>
        <w:ind w:firstLine="643"/>
        <w:rPr>
          <w:color w:val="000000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垫江县供销社，隶属于垫江县人民政府，为参照国家公务员法管理的财政全额拨款事业单位；共有编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名，现实有人员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名。单位宗旨和工作职责：贯彻执行有关农村经济工作和社会发展的方针政策；负责指导全县供销合作社的改革和发展；负责管理主要农业生产资料、再生资源及农副产品的经营，指导全县供销合作社系统化肥储备和供应工作；负责指导推进全县农村合作经济组织发展，指导推进供销合作社现代流通网络建设； 负责依法管理运营本级社有资产，指导社有出资企业改革发展；负责全县烟花爆竹统一归口经营管理，承担全县烟花爆竹专营管理的日常工作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文秘”职位：主要从事公文起草、传阅、保管，宣传材料撰写，会议安排和接待，党建及政工人事等办公室相关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二）</w:t>
      </w: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垫江县档案局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垫江县档案局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为县政府直属正科级事业机构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，参照国家公务员法管理的财政全额拨款事业单位；共有编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，现实有人员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。单位宗旨和工作职责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贯彻执行《中华人民共和国档案法》、《地方志工作条例》以及党和国家有关史志档案工作法律、法规、规章和方针政策；负责全县档案行政管理；依法查处档案泄密、丢失、损毁等违法案件。征集整理垫江县区域内的党史资料，研究党的历史经验，利用史志档案资料开展社会教育服务，向社会进行爱国主义教育、革命传统教育，为社会主义建设和自身建设服务。组织地方志书编纂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财务管理”职位：主要从事编制会计报表、预算、决算及各种账务处理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（三）垫江县渔政渔港监督管理站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lang w:val="en-US" w:eastAsia="zh-CN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垫江县渔政渔港监督管理站，隶属于垫江县农业委员会，为参照国家保管员法管理的财政全额拨款事业单位，共有编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人，现实有人员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人。单位宗旨和工作职责：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制定全县渔业发展规划、渔业生态环境保护和水生野生动植物资源保护发展规划并组织实施。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渔业资源、水生野生动植物资源保护与管理，渔业环境保护。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渔事纠纷处理，渔业行政案件查处。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水产品质量安全监督管理。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渔船、渔港监督管理，渔业海事处理，渔港行政处理处罚。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、负责渔业船舶及其船用产品法定检验；渔民专业技能培训等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渔政执法”职位：主要从事渔业生产管理及执法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（四）垫江县农机安全监理站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lang w:val="en-US" w:eastAsia="zh-CN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垫江县农机安全监理站，隶属于垫江县农业委员会，为参照国家公务员法管理的财政全额拨款事业单位；共有编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，现实有人员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。单位宗旨和工作职责：贯彻执行党和国家有关农机安全监理的方针、政策、法律、法规；依法实施县内农业机械的安全监督管理；负责全县拖拉机及农业机械的安全技术检验和牌证换发、管理；负责对全县农业机械驾驶员（操作员）进行考试、考核和证照核发、年度审验；依法查纠违反农业机械安全法规的行为；负责全县农机生安全的监督管理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lang w:val="en-US" w:eastAsia="zh-CN"/>
        </w:rPr>
        <w:t>职位简介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农机监理执法”职位：主要从事拖全县农机生安全的监督管理，依法查纠违反农业机械安全法规的行为等相关工作。</w:t>
      </w:r>
    </w:p>
    <w:p>
      <w:pPr>
        <w:pStyle w:val="Normal"/>
        <w:spacing w:lineRule="exact" w:line="600"/>
        <w:ind w:left="638" w:hanging="0"/>
        <w:rPr>
          <w:rFonts w:ascii="方正楷体_GBK" w:hAnsi="方正楷体_GBK" w:eastAsia="方正楷体_GBK"/>
          <w:sz w:val="32"/>
          <w:szCs w:val="32"/>
          <w:lang w:val="en-US" w:eastAsia="zh-CN"/>
        </w:rPr>
      </w:pPr>
      <w:r>
        <w:rPr>
          <w:rFonts w:ascii="方正楷体_GBK" w:hAnsi="方正楷体_GBK" w:eastAsia="方正楷体_GBK"/>
          <w:sz w:val="32"/>
          <w:szCs w:val="32"/>
        </w:rPr>
        <w:t>（</w:t>
      </w:r>
      <w:r>
        <w:rPr>
          <w:rFonts w:ascii="方正楷体_GBK" w:hAnsi="方正楷体_GBK" w:eastAsia="方正楷体_GBK"/>
          <w:sz w:val="32"/>
          <w:szCs w:val="32"/>
          <w:lang w:val="en-US" w:eastAsia="zh-CN"/>
        </w:rPr>
        <w:t>五</w:t>
      </w:r>
      <w:r>
        <w:rPr>
          <w:rFonts w:ascii="方正楷体_GBK" w:hAnsi="方正楷体_GBK" w:eastAsia="方正楷体_GBK"/>
          <w:sz w:val="32"/>
          <w:szCs w:val="32"/>
        </w:rPr>
        <w:t>）</w:t>
      </w:r>
      <w:r>
        <w:rPr>
          <w:rFonts w:ascii="方正楷体_GBK" w:hAnsi="方正楷体_GBK" w:eastAsia="方正楷体_GBK"/>
          <w:sz w:val="32"/>
          <w:szCs w:val="32"/>
          <w:lang w:val="en-US" w:eastAsia="zh-CN"/>
        </w:rPr>
        <w:t>垫江县农业综合执法大队</w:t>
      </w:r>
      <w:r>
        <w:rPr>
          <w:rFonts w:eastAsia="方正楷体_GBK" w:ascii="方正楷体_GBK" w:hAnsi="方正楷体_GBK"/>
          <w:sz w:val="32"/>
          <w:szCs w:val="32"/>
          <w:lang w:val="en-US" w:eastAsia="zh-CN"/>
        </w:rPr>
        <w:br/>
      </w:r>
      <w:r>
        <w:rPr>
          <w:rFonts w:eastAsia="方正仿宋_GBK" w:ascii="方正仿宋_GBK" w:hAnsi="方正仿宋_GBK"/>
          <w:b/>
          <w:sz w:val="32"/>
          <w:szCs w:val="32"/>
          <w:lang w:val="en-US" w:eastAsia="zh-CN"/>
        </w:rPr>
        <w:t>1.</w:t>
      </w:r>
      <w:r>
        <w:rPr>
          <w:rFonts w:ascii="方正仿宋_GBK" w:hAnsi="方正仿宋_GBK" w:eastAsia="方正仿宋_GBK"/>
          <w:b/>
          <w:sz w:val="32"/>
          <w:szCs w:val="32"/>
          <w:lang w:val="en-US" w:eastAsia="zh-CN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垫江县农业综合执法大队，隶属于垫江县农业委员会，为参照国家公务员法管理的财政全额拨款事业单位；共有编制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名，现实有人员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名。单位宗旨和工作职责：为农业可持续发展提供有关执法保障；承担农业行政执法检查权和行政处罚权；种子行政管理、质量管理和基地建设及管理；农业投入品、食用农产品质量安全、农业转基因生物安全、植物新品种保护等方面执法检查和重大跨区域违法行为查处；假劣农资、有毒有害食用农产品销毁。</w:t>
      </w:r>
    </w:p>
    <w:p>
      <w:pPr>
        <w:pStyle w:val="Normal"/>
        <w:spacing w:lineRule="exact" w:line="600"/>
        <w:ind w:left="638" w:hanging="0"/>
        <w:rPr>
          <w:rFonts w:ascii="方正仿宋_GBK" w:hAnsi="方正仿宋_GBK" w:eastAsia="方正仿宋_GBK"/>
          <w:b/>
          <w:b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sz w:val="32"/>
          <w:szCs w:val="32"/>
          <w:lang w:val="en-US" w:eastAsia="zh-CN"/>
        </w:rPr>
        <w:t>2.</w:t>
      </w:r>
      <w:r>
        <w:rPr>
          <w:rFonts w:ascii="方正仿宋_GBK" w:hAnsi="方正仿宋_GBK" w:eastAsia="方正仿宋_GBK"/>
          <w:b/>
          <w:sz w:val="32"/>
          <w:szCs w:val="32"/>
          <w:lang w:val="en-US" w:eastAsia="zh-CN"/>
        </w:rPr>
        <w:t>职位简介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农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综合执法</w:t>
      </w:r>
      <w:r>
        <w:rPr>
          <w:rFonts w:ascii="方正仿宋_GBK" w:hAnsi="方正仿宋_GBK" w:eastAsia="方正仿宋_GBK"/>
          <w:sz w:val="32"/>
          <w:szCs w:val="32"/>
        </w:rPr>
        <w:t>”职位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主要从事农业投入品的市场检查和案件查处相关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</w:t>
      </w:r>
      <w:r>
        <w:rPr>
          <w:rFonts w:ascii="方正楷体_GBK" w:hAnsi="方正楷体_GBK" w:eastAsia="方正楷体_GBK"/>
          <w:sz w:val="32"/>
          <w:szCs w:val="32"/>
          <w:lang w:val="en-US" w:eastAsia="zh-CN"/>
        </w:rPr>
        <w:t>六</w:t>
      </w:r>
      <w:r>
        <w:rPr>
          <w:rFonts w:ascii="方正楷体_GBK" w:hAnsi="方正楷体_GBK" w:eastAsia="方正楷体_GBK"/>
          <w:sz w:val="32"/>
          <w:szCs w:val="32"/>
        </w:rPr>
        <w:t>）垫江县农村经营管理服务站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eastAsia="方正仿宋_GBK"/>
          <w:b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垫江县农村经营管理服务站，隶属于垫江县农业委员会，为参照国家公务员法管理的财政全额拨款事业单位；共有编制</w:t>
      </w:r>
      <w:r>
        <w:rPr>
          <w:rFonts w:eastAsia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名，现实有人员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名。单位宗旨和工作职责：负责农民负担监督管理；农村集体资产和农村集体经济组织财务管理；农村土地承包管理；农村集体经济内部审计；农业统计和农村经济统计；农业产业化经营、专业合作组织、农业服务体系建设；农村家庭农场指导和管理。为农村经营提供指导和管理保障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eastAsia="方正仿宋_GBK"/>
          <w:b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B05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农业经济管理”职位：承担农民负担监督管理，农村集体资产和农村集体经济组织财务管理，农村土地承包管理，农业产业化经营、农民合作社、农业服务体系建设等，为农村经营提供指导和管理保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（七）垫江县环境监察大队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lang w:val="en-US" w:eastAsia="zh-CN"/>
        </w:rPr>
        <w:t>单位职能职责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垫江县环境监察大队，隶属于垫江县环境保护局，为参照国家公务员法管理的财政全额拨款事业单位；共有编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，现实有人员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。单位宗旨和工作职责：为保护环境提供监察保障；现场监督检查；环境违法行为查处；排污申报登记、排污费核定和征收；环境污染和生态破坏纠纷、投诉调查办理；参与突发环境事件应急处置；严重污染环境和破坏生态问题督查；环境稽查；组织实施限期治理和停产治理，对污染企业的关、停、并、转、迁提出建议意见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  <w:lang w:val="en-US" w:eastAsia="zh-CN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网络管理”职位：主要从事环保系统网络建设与维护等相关工作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综合管理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”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职位：主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从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环保系统公文写作和处理等工作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综合管理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”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职位：主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从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环保系统法律的运用和普及等工作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环境监察”职位：主要从事县域环境违法行为的查处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排污申报登记、排污费核定和征收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，环境投诉事件的查处等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八</w:t>
      </w:r>
      <w:r>
        <w:rPr>
          <w:rFonts w:ascii="方正楷体_GBK" w:hAnsi="方正楷体_GBK" w:eastAsia="方正楷体_GBK"/>
          <w:color w:val="000000"/>
          <w:sz w:val="32"/>
          <w:szCs w:val="32"/>
        </w:rPr>
        <w:t>）垫江县就业和人才服务局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垫江县就业和人才服务局，隶属于垫江县人力资源和社会保障局，为参照国家公务员法管理的财政全额拨款事业单位；核定事业编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，现实有人员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名。单位宗旨和职责任务：为劳动者和社会人才提供公共服务。贯彻落实劳动就业及人力资源法规、政策；为社会提供劳动就业和人才交流公共服务；负责贯彻落实失业保险法规、政策，组织实施失业保险业务经办工作，提供失业保险待遇服务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综合管理”职位：主要从事办公室文秘或财务、维护单位计算机等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/>
          <w:color w:val="000000"/>
          <w:sz w:val="32"/>
          <w:szCs w:val="32"/>
        </w:rPr>
      </w:pPr>
      <w:r>
        <w:rPr>
          <w:rFonts w:ascii="方正楷体_GBK" w:hAnsi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eastAsia="方正楷体_GBK"/>
          <w:color w:val="000000"/>
          <w:sz w:val="32"/>
          <w:szCs w:val="32"/>
          <w:lang w:val="en-US" w:eastAsia="zh-CN"/>
        </w:rPr>
        <w:t>九</w:t>
      </w:r>
      <w:r>
        <w:rPr>
          <w:rFonts w:ascii="方正楷体_GBK" w:hAnsi="方正楷体_GBK" w:eastAsia="方正楷体_GBK"/>
          <w:color w:val="000000"/>
          <w:sz w:val="32"/>
          <w:szCs w:val="32"/>
        </w:rPr>
        <w:t>）垫江县人民政府防汛抗旱指挥部办公室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单位职能职责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垫江县人民政府防汛抗旱指挥部办公室，隶属于垫江县水务局，为参照国家公务员法管理的财政全额拨款事业单位，核定编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人，现实有人员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人。单位宗旨：指挥防汛抗旱，减轻灾害损失。主要工作职责：组织、协调、指挥、监督权限防汛抗旱、抢险救灾工作；编制、报批、监督实施防汛抗旱预案，主持相关单位对全县临河场镇、水库的防汛抢险应急预案进行修编，并组织审查、报批、监督实施；防洪工程项目规划、上报、与实施，组织相关单位对中小河流项目、防汛应急项目的规划、上报、实施；负责河道水域岸线、河道采砂规划的编制，涉河建设项目和河道采砂许可的报批、管理工作。</w:t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职位简介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会计”职位：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主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从事单位财务会计管理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等相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工作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防汛抗旱管理”职位：主要从事编制、报批、监督实施防汛抗旱预案；从事防洪工程项目规划、上报与实施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等相关工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9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37:00Z</dcterms:created>
  <dc:creator>卿尧</dc:creator>
  <dc:description/>
  <dc:language>en-US</dc:language>
  <cp:lastModifiedBy>HP</cp:lastModifiedBy>
  <dcterms:modified xsi:type="dcterms:W3CDTF">2017-08-08T06:34:06Z</dcterms:modified>
  <cp:revision>26</cp:revision>
  <dc:subject/>
  <dc:title>垫江县县情及各招录单位、职位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