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531" w:right="1531" w:gutter="0" w:header="851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林智良</cp:lastModifiedBy>
  <dcterms:modified xsi:type="dcterms:W3CDTF">2016-02-01T07:21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