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面试人员名单</w:t>
      </w:r>
    </w:p>
    <w:p>
      <w:pPr>
        <w:pStyle w:val="Normal"/>
        <w:spacing w:lineRule="exact" w:line="580"/>
        <w:jc w:val="center"/>
        <w:rPr>
          <w:rFonts w:ascii="方正楷体_GBK" w:hAnsi="方正楷体_GBK" w:eastAsia="方正楷体_GBK" w:cs="宋体;SimSun"/>
          <w:kern w:val="0"/>
          <w:sz w:val="28"/>
          <w:szCs w:val="28"/>
        </w:rPr>
      </w:pPr>
      <w:r>
        <w:rPr>
          <w:rFonts w:ascii="方正楷体_GBK" w:hAnsi="方正楷体_GBK" w:cs="宋体;SimSun" w:eastAsia="方正楷体_GBK"/>
          <w:kern w:val="0"/>
          <w:sz w:val="28"/>
          <w:szCs w:val="28"/>
        </w:rPr>
        <w:t>（按职位、考生准考证号排序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38"/>
        <w:gridCol w:w="1512"/>
        <w:gridCol w:w="1365"/>
        <w:gridCol w:w="2100"/>
        <w:gridCol w:w="1050"/>
        <w:gridCol w:w="840"/>
      </w:tblGrid>
      <w:tr>
        <w:trPr>
          <w:tblHeader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职位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职位代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考生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准考证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最低面试分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思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1002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刘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270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汤敏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3304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徐安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351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振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6216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安福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9023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谭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9714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尹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1303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贾媛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210407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糜镓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1954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解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40129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林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40314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尹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0603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赵兰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90503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孙倩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90615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段振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2212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云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0907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肖云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30329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姜佳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52559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郑延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11112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孙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371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5316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90609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伊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11503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周鹏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31744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291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召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3703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谢晓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531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贾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9217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刘清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30161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郭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40210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邹晓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216104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徐小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50308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鹏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0209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高建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40376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8612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杜海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2619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楚昆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11504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马巍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20662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40379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志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3503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3912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刘立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8018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宋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0413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邢照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05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朱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2901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胡秋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2907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娄长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2937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3748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韩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40526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0212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荆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90909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世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11504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任书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11504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521023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安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8419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美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31308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陈天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10107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肖文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31829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晋彦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70122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翟娅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3020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魏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193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杨金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3012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刘玉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20665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10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贾容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620317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苏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3116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孙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37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4107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君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5404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洪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5918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901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母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9706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侯正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1107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静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30112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杨俊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111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柳高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32133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于胜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0408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范玉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10107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任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20519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刘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40376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陈午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0327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刘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216112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玉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4317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吴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6204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徐旺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40379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邢恒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0915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煦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22105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褚方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0319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彭献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0432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刘安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1925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金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8317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孙天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0518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周威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11111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志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3012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娄渊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63013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2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晓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3208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朱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3904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宋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431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5512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薛艳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0806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正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0905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翟金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1409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郑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210204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卓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0121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曾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1941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虞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37116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秦娜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12405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邹平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20544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唐小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40376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唐学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510334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海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2712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张高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5610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刘江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5733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致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5915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赵海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20326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于少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30216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黄丽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1111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胡洪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42045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袁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040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寺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0509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刘东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5339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齐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9020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田琪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90267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宋子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90805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赵志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12405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董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30414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查延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60207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成永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612812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胡英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70120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10100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冯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701914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201003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顾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203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201003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赵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50219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201003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殷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375303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201003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王安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411516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四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201003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赵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70123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201003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李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6751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201003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赵义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8613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201003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林存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19108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201003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袁明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130254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纪检监察十五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201003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戴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021211103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3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155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08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eastAsia="宋体;SimSun"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eastAsia="宋体;SimSun"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_GBK" w:hAnsi="方正仿宋_GBK" w:eastAsia="方正仿宋_GBK" w:cs="Times New Roman"/>
      <w:b/>
      <w:color w:val="auto"/>
      <w:spacing w:val="8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3:01:00Z</dcterms:created>
  <dc:creator>gbsjggbc</dc:creator>
  <dc:description/>
  <cp:keywords/>
  <dc:language>en-US</dc:language>
  <cp:lastModifiedBy>gbsjggbc</cp:lastModifiedBy>
  <dcterms:modified xsi:type="dcterms:W3CDTF">2015-01-19T01:55:00Z</dcterms:modified>
  <cp:revision>41</cp:revision>
  <dc:subject/>
  <dc:title/>
</cp:coreProperties>
</file>