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43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5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250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0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13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0</wp:posOffset>
                </wp:positionH>
                <wp:positionV relativeFrom="paragraph">
                  <wp:posOffset>635</wp:posOffset>
                </wp:positionV>
                <wp:extent cx="0" cy="5250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0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pt" to="666pt,413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8pt" to="567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pt" to="567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-28575</wp:posOffset>
                </wp:positionV>
                <wp:extent cx="4895850" cy="57531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65151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32"/>
                              </w:rPr>
                              <w:t>长安商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391.5pt;height:51.3pt;mso-wrap-distance-left:9.05pt;mso-wrap-distance-right:9.05pt;mso-wrap-distance-top:0pt;mso-wrap-distance-bottom:0pt;margin-top:-2.25pt;mso-position-vertical-relative:text;margin-left:3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仿宋_GB2312"/>
                          <w:b/>
                          <w:sz w:val="32"/>
                        </w:rPr>
                        <w:t>长安商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76875</wp:posOffset>
                </wp:positionH>
                <wp:positionV relativeFrom="paragraph">
                  <wp:posOffset>-9525</wp:posOffset>
                </wp:positionV>
                <wp:extent cx="2990850" cy="613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</w:rPr>
                              <w:t>西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8.3pt;mso-wrap-distance-left:9.05pt;mso-wrap-distance-right:9.05pt;mso-wrap-distance-top:0pt;mso-wrap-distance-bottom:0pt;margin-top:-0.7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sz w:val="28"/>
                        </w:rPr>
                        <w:t>西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1028700" cy="1584960"/>
                <wp:effectExtent l="14605" t="14605" r="90805" b="90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85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42pt;margin-top:140.4pt;width:80.95pt;height:124.75pt;mso-wrap-style:none;v-text-anchor:middle">
                <v:fill o:detectmouseclick="t" type="solid" color2="#6633ff"/>
                <v:stroke color="red" weight="2844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88720</wp:posOffset>
                </wp:positionV>
                <wp:extent cx="5486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3.6pt" to="440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8458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665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52060</wp:posOffset>
                </wp:positionV>
                <wp:extent cx="845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7.8pt" to="665.95pt,3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188720</wp:posOffset>
                </wp:positionV>
                <wp:extent cx="0" cy="38633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3.6pt" to="441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188720</wp:posOffset>
                </wp:positionV>
                <wp:extent cx="0" cy="3863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3.6pt" to="477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11887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3.6pt" to="665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8pt" to="234pt,116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16002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pt" to="233.95pt,117pt" stroked="t" o:allowincell="f" style="position:absolute;flip:x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0" cy="178308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pt" to="108pt,257.3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36804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5.2pt" to="90pt,2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29718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296.95pt,3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287780</wp:posOffset>
                </wp:positionV>
                <wp:extent cx="0" cy="108966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1.4pt" to="27pt,187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87780</wp:posOffset>
                </wp:positionV>
                <wp:extent cx="22860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1.4pt" to="206.95pt,10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19431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422.95pt,10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287780</wp:posOffset>
                </wp:positionV>
                <wp:extent cx="0" cy="4953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1.4pt" to="423pt,14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1188720</wp:posOffset>
                </wp:positionV>
                <wp:extent cx="457200" cy="38633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63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41pt;margin-top:93.6pt;width:35.95pt;height:304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5.6pt" to="58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pt" to="125.95pt,1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0" cy="990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1.4pt" to="234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268980</wp:posOffset>
                </wp:positionV>
                <wp:extent cx="1371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7.4pt" to="215.95pt,2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66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.8pt" to="57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801100" cy="515112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151240"/>
                          <a:chOff x="0" y="0"/>
                          <a:chExt cx="8801280" cy="515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51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269160"/>
                            <a:ext cx="1371600" cy="495360"/>
                          </a:xfrm>
                          <a:prstGeom prst="wedgeRoundRectCallout">
                            <a:avLst>
                              <a:gd name="adj1" fmla="val 1666"/>
                              <a:gd name="adj2" fmla="val -10948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由此进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57616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405.6pt" coordorigin="0,0" coordsize="13860,8112">
                <v:rect id="shape_0" stroked="f" o:allowincell="f" style="position:absolute;left:0;top:0;width:13859;height:8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240;top:5148;width:215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由此进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99cc00" stroked="t" o:allowincell="f" style="position:absolute;left:3600;top:4057;width:1799;height:467;mso-wrap-style:none;v-text-anchor:middle;mso-position-horizontal-relative:char">
                  <v:fill o:detectmouseclick="t" type="solid" color2="#6633ff"/>
                  <v:stroke color="red" weight="2844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744980</wp:posOffset>
                </wp:positionV>
                <wp:extent cx="2743200" cy="891540"/>
                <wp:effectExtent l="0" t="0" r="76200" b="7620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967740"/>
                        </a:xfrm>
                        <a:prstGeom prst="rect"/>
                        <a:solidFill>
                          <a:srgbClr val="99CC00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44"/>
                              </w:rPr>
                              <w:t>全国总工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44"/>
                              </w:rPr>
                              <w:t>机关办公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0000" strokeweight="3pt" style="position:absolute;rotation:-0;width:222pt;height:76.2pt;mso-wrap-distance-left:9.05pt;mso-wrap-distance-right:9.05pt;mso-wrap-distance-top:0pt;mso-wrap-distance-bottom:0pt;margin-top:137.4pt;mso-position-vertical-relative:text;margin-left:12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z w:val="44"/>
                        </w:rPr>
                        <w:t>全国总工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b/>
                          <w:bCs/>
                          <w:sz w:val="44"/>
                        </w:rPr>
                        <w:t>机关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2339340</wp:posOffset>
                </wp:positionV>
                <wp:extent cx="685800" cy="2080260"/>
                <wp:effectExtent l="0" t="0" r="76200" b="7620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56460"/>
                        </a:xfrm>
                        <a:prstGeom prst="rect"/>
                        <a:solidFill>
                          <a:srgbClr val="99CC00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机关离退休干部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0000" strokeweight="3pt" style="position:absolute;rotation:-0;width:60pt;height:169.8pt;mso-wrap-distance-left:9.05pt;mso-wrap-distance-right:9.05pt;mso-wrap-distance-top:0pt;mso-wrap-distance-bottom:0pt;margin-top:184.2pt;mso-position-vertical-relative:text;margin-left:2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机关离退休干部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7925</wp:posOffset>
                </wp:positionH>
                <wp:positionV relativeFrom="paragraph">
                  <wp:posOffset>1457325</wp:posOffset>
                </wp:positionV>
                <wp:extent cx="1466850" cy="1169670"/>
                <wp:effectExtent l="0" t="0" r="76200" b="7620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4587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中国光大银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21.5pt;height:98.1pt;mso-wrap-distance-left:9.05pt;mso-wrap-distance-right:9.05pt;mso-wrap-distance-top:0pt;mso-wrap-distance-bottom:0pt;margin-top:114.75pt;mso-position-vertical-relative:text;margin-left:492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  <w:t>中国光大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3325</wp:posOffset>
                </wp:positionH>
                <wp:positionV relativeFrom="paragraph">
                  <wp:posOffset>3339465</wp:posOffset>
                </wp:positionV>
                <wp:extent cx="1581150" cy="1070610"/>
                <wp:effectExtent l="0" t="0" r="76200" b="7620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14681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中国职工之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0.5pt;height:90.3pt;mso-wrap-distance-left:9.05pt;mso-wrap-distance-right:9.05pt;mso-wrap-distance-top:0pt;mso-wrap-distance-bottom:0pt;margin-top:262.95pt;mso-position-vertical-relative:text;margin-left:294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  <w:t>中国职工之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57925</wp:posOffset>
                </wp:positionH>
                <wp:positionV relativeFrom="paragraph">
                  <wp:posOffset>3240405</wp:posOffset>
                </wp:positionV>
                <wp:extent cx="1581150" cy="1367790"/>
                <wp:effectExtent l="0" t="0" r="76200" b="7620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4399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广播电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音像资料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0.5pt;height:113.7pt;mso-wrap-distance-left:9.05pt;mso-wrap-distance-right:9.05pt;mso-wrap-distance-top:0pt;mso-wrap-distance-bottom:0pt;margin-top:255.15pt;mso-position-vertical-relative:text;margin-left:492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  <w:t>广播电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  <w:t>音像资料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83895</wp:posOffset>
                </wp:positionV>
                <wp:extent cx="8477250" cy="5143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5143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复兴门外大街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仿宋_GB2312"/>
                                <w:sz w:val="32"/>
                              </w:rPr>
                              <w:t>复兴门外大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67.5pt;height:40.5pt;mso-wrap-distance-left:9.05pt;mso-wrap-distance-right:9.05pt;mso-wrap-distance-top:0pt;mso-wrap-distance-bottom:0pt;margin-top:53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/>
                          <w:sz w:val="32"/>
                        </w:rPr>
                        <w:t>复兴门外大街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                      </w:t>
                      </w:r>
                      <w:r>
                        <w:rPr>
                          <w:rFonts w:eastAsia="仿宋_GB2312"/>
                          <w:sz w:val="32"/>
                        </w:rPr>
                        <w:t>复兴门外大街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2"/>
                        </w:rPr>
                      </w:pPr>
                      <w:r>
                        <w:rPr>
                          <w:rFonts w:eastAsia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57:00Z</dcterms:created>
  <dc:creator>qz</dc:creator>
  <dc:description/>
  <cp:keywords/>
  <dc:language>en-US</dc:language>
  <cp:lastModifiedBy>Lenovo User</cp:lastModifiedBy>
  <cp:lastPrinted>2006-04-29T15:59:00Z</cp:lastPrinted>
  <dcterms:modified xsi:type="dcterms:W3CDTF">2008-02-01T01:15:00Z</dcterms:modified>
  <cp:revision>7</cp:revision>
  <dc:subject/>
  <dc:title/>
</cp:coreProperties>
</file>