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40"/>
        <w:rPr>
          <w:rFonts w:eastAsia="方正仿宋_GBK;Arial Unicode MS"/>
          <w:b/>
          <w:b/>
          <w:bCs/>
          <w:sz w:val="32"/>
        </w:rPr>
      </w:pPr>
      <w:r>
        <w:rPr>
          <w:rFonts w:eastAsia="方正仿宋_GBK;Arial Unicode MS"/>
          <w:b/>
          <w:bCs/>
          <w:sz w:val="32"/>
        </w:rPr>
        <w:t>附表一：</w:t>
      </w:r>
    </w:p>
    <w:tbl>
      <w:tblPr>
        <w:tblW w:w="52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989"/>
        <w:gridCol w:w="1622"/>
        <w:gridCol w:w="1498"/>
        <w:gridCol w:w="1771"/>
        <w:gridCol w:w="1522"/>
        <w:gridCol w:w="1333"/>
      </w:tblGrid>
      <w:tr>
        <w:trPr>
          <w:trHeight w:val="720" w:hRule="atLeast"/>
        </w:trPr>
        <w:tc>
          <w:tcPr>
            <w:tcW w:w="943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Arial Unicode MS" w:hAnsi="方正小标宋_GBK;Arial Unicode MS" w:eastAsia="方正小标宋_GBK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_GBK;Arial Unicode MS" w:hAnsi="方正小标宋_GBK;Arial Unicode MS" w:cs="宋体;SimSun" w:eastAsia="方正小标宋_GBK;Arial Unicode MS"/>
                <w:color w:val="000000"/>
                <w:kern w:val="0"/>
                <w:sz w:val="32"/>
                <w:szCs w:val="32"/>
              </w:rPr>
              <w:t>广州海关</w:t>
            </w:r>
            <w:r>
              <w:rPr>
                <w:rFonts w:eastAsia="方正小标宋_GBK;Arial Unicode MS" w:cs="宋体;SimSun" w:ascii="方正小标宋_GBK;Arial Unicode MS" w:hAnsi="方正小标宋_GBK;Arial Unicode MS"/>
                <w:color w:val="000000"/>
                <w:kern w:val="0"/>
                <w:sz w:val="32"/>
                <w:szCs w:val="32"/>
              </w:rPr>
              <w:t>2012</w:t>
            </w:r>
            <w:r>
              <w:rPr>
                <w:rFonts w:ascii="方正小标宋_GBK;Arial Unicode MS" w:hAnsi="方正小标宋_GBK;Arial Unicode MS" w:cs="宋体;SimSun" w:eastAsia="方正小标宋_GBK;Arial Unicode MS"/>
                <w:color w:val="000000"/>
                <w:kern w:val="0"/>
                <w:sz w:val="32"/>
                <w:szCs w:val="32"/>
              </w:rPr>
              <w:t>年度公务员考录面试名单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8"/>
                <w:szCs w:val="28"/>
              </w:rPr>
              <w:t>考生姓名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8"/>
                <w:szCs w:val="28"/>
              </w:rPr>
              <w:t>职位代码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8"/>
                <w:szCs w:val="28"/>
              </w:rPr>
              <w:t>职位名称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8"/>
                <w:szCs w:val="28"/>
              </w:rPr>
              <w:t>职位面试最低分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面试时间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徐植洪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42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苏颖浩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801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黄弘毅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171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董天明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139492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文豪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571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蓝裕华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71029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东浩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91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徐流畅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270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继武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792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海娇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71617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罗勇健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139202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唐闳凯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720080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孝楠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220181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车良斌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20021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应海球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590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唐凌志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2163012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斌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590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何静瑶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30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童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12501121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潘剑锋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782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率懿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215182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林剑韬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139612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谢克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02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黄义中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124419462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薛立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211112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孟令帅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6203502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范展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82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曾广燎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11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汤效才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840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韦文锐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139032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志丽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831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阳升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628151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徐大洋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160172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杨超明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630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余艺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209172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何甚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201242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悦亨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01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迎滨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720332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静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231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戴演锋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31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燕红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72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朱文棋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139052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苏梓荣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91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国栋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204570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林新洽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720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cs="华文中宋" w:eastAsia="华文中宋"/>
                <w:sz w:val="24"/>
              </w:rPr>
              <w:t>孙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55123205300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070101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侦查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100.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cs="华文中宋" w:eastAsia="华文中宋"/>
                <w:sz w:val="24"/>
              </w:rPr>
              <w:t>王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55121309032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070101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侦查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100.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cs="华文中宋" w:eastAsia="华文中宋"/>
                <w:sz w:val="24"/>
              </w:rPr>
              <w:t>李瑞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55124419911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070101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侦查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100.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cs="华文中宋" w:eastAsia="华文中宋"/>
                <w:sz w:val="24"/>
              </w:rPr>
              <w:t>黄楠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55124419651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070101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侦查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100.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cs="华文中宋" w:eastAsia="华文中宋"/>
                <w:sz w:val="24"/>
              </w:rPr>
              <w:t>庞豪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55121413071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070101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侦查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sz w:val="24"/>
              </w:rPr>
              <w:t>100.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舒扬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725410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2011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三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魏夕佳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5106541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2011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三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吕靓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124326631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2011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三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秦晓煜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230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2011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三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晓东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1210030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2011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侦查（三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黄乾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730202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姜泽洪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711032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黄元元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124220331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林伟壕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681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温玲玲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0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卿玥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42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熊文倩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216130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谭畅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62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兴阳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550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吴慕华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507160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斯琦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710300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灌沂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129022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嘉绮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2004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冯果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20021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黄晓璐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618242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杜展媚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692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丁凯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80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钰琳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6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7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余晓君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42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丽华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170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曦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325780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以慧文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81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杨晓君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30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姚小锋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133091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艳妃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20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肖璇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31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8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郑炯链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204410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嘉源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611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杨秋菊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272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8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林琳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533080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黎紫云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5009451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徐惠萍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124419611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钟彭冲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5015241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俊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692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叶凤怡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20042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赵阳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206780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毛雄粗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124201761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卢倩文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852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胡文华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502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唐郁暝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321310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冠贤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41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华文中宋"/>
                <w:kern w:val="0"/>
                <w:sz w:val="24"/>
              </w:rPr>
              <w:t>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立力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5015042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姗姗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5015151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吴梦龙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68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许秀婷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20041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姜小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203090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犬员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谢鑫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618331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犬员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可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626292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犬员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杨强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2142060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犬员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何滔滔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201332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犬员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诗哲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5009260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犬员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杨曜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626162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犬员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乃文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5326682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犬员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文举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615430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犬员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杨绍伟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5370050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犬员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袁强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627210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10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犬员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浩然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55122116202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70101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船舶驾驶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91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国林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55123955231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70101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船舶驾驶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91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安兴黔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55122122202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70101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船舶驾驶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91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鹏程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55123310430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70101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船舶驾驶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91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娄甫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55123129021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70101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船舶驾驶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91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帅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55123129030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70101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船舶驾驶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91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孙琼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523955070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70101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船舶驾驶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91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巩受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55123948191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70101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船舶驾驶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91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圆成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55122118072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701012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船舶维护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91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叶清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55123557341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701012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船舶维护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91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甘志刚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55124210260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701012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船舶维护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91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马运豹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55123129021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701012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船舶维护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91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乐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55123129021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701012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船舶维护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91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思文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55124207830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701012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船舶维护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91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欣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55124204491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701012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船舶维护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91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财宝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55123129021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701012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船舶维护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91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潘晓琳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802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曾柏毅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221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谭敏仪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641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林明远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727021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简韵沂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891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雯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800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殷川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942291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董馥琳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20031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680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01007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郑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106061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林君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762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卓越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1312022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汤文安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920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涂咪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124419801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晓丹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711042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谢钿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970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陆国斌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730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冯显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870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123408840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秀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2308220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伟康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20020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吴慧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522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松荣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164100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华文中宋"/>
                <w:kern w:val="0"/>
                <w:sz w:val="24"/>
              </w:rPr>
              <w:t>1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严红施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191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税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天赐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962472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通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萍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911141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通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余珊珊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554021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通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茵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632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通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道文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954051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通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仝锡民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22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通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林熔炼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20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通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梁晓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90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通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振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123718210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通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影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139561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9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关业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林彦飒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139561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9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关业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钟欢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139561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9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关业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昱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139561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9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关业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饶素芳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127049110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9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关业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文涛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139561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9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关业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梁伟东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139560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9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关业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谢思哲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139561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9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关业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屈展宇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139561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9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关业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邱碧柳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139561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9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关业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章成龙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139561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9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关业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何键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910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9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关业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谭拓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139561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9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关业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7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马天航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221147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2006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邮物品监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郭书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042061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2006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邮物品监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曾小倩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042310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2006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邮物品监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董璐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711110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2006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邮物品监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陆放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5109532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2006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邮物品监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何琳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324082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2006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邮物品监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范锦洲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82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2006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邮物品监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雪映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1425422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2006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邮物品监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8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文立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714011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2006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邮物品监管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昂恭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2138070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世平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592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8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桂婷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592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温毅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240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顾诗颖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590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黄志炜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670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彬彬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958250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文慧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770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翠翠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91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杨璐璐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210561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金鑫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113391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国明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921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蔡嘉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202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曾选洪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519200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泽京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107190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周志强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322501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1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罗立萍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619321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璠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2301700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方家锷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211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会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杨柳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8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会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妙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711010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会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余燕平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862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2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会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彩霞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691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2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会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国亮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742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2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会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熊兆实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1234140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4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会（三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彭楚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326200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4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会（三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高华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41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4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会（三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潘少丹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912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会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嘉豪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71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会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叶玉婷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752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会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彭海腾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965041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管理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孟涛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6201151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管理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曾信位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324052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管理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金莲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21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管理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窦蕾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714201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管理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段炼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721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管理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善根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504251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建龙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321262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周东城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242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樾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70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袁鹏飞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406800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杨志达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152162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钟雪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711010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悦同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970022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汉卿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512060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佟韩雪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5240431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阙境晖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190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安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51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黄晓文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942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天旗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308632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孙琴慧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331121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学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723091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林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406800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左睿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5111412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钟剑文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20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胡浩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204452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于瑞志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103252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辰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969020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释渊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611472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邹汉森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81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曹文松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1220150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灿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321720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贺关强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6114760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1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一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332292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黄韶欢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631131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袁风鸣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02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吕龙严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118370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林景山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760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徐健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317190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登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104251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胡锡超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250370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舒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615160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冉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949192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永禄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2308101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烨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1427471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叶圣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304022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徐以雍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407550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蔡明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231051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2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二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国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229390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3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三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何松林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2211892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3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三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文潇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948202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3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三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凯龙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791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3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三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梁浩麟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12923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3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三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马莹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5323220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3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三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孙涛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965261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3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三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闫前锋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6114742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3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三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世强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5109561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3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三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赵得文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969382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操若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408562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怡玮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620060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高延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943280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7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叶晓斌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680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郝志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1422091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詹鑫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201702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文麒超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960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左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625080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蔡健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741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黄浩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4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阳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2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8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郭俊文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113351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薛相臣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105090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晨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6114752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8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叶贤双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508060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徐晓婕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242220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曾莹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252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耀文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4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罗小勇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628341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赖钦棣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317891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5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四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周锐斌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711031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五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裘振涛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361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五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许义强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733332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五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蔡奕锋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180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五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葛旭辉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325741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五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佩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107070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五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焕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168091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五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戴俊祥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313560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五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2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孙艳梅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239290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五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皎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6114751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五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蔡钟焙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202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五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1411072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五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方开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771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五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黄俊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543102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五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郑伟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230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60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五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林跃波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661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六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亮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211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六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浙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162031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六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符俊贤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861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六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梁高飞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42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六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郭江腾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581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六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白忠华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103110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六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林辉勇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642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六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程龙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918111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7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六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杜景强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71634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七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何康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622162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七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蒋善保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1524271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七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雷明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20021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七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陶俊睿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731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七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霍腾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7106100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七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钟超锋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280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七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思路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852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七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卜庆三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891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七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杨章儒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317451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七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胡宵悦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249012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七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勇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3316120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七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泽恩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6114732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七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林欣桂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242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七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kern w:val="0"/>
                <w:sz w:val="24"/>
              </w:rPr>
            </w:pPr>
            <w:r>
              <w:rPr>
                <w:rFonts w:eastAsia="华文中宋"/>
                <w:kern w:val="0"/>
                <w:sz w:val="24"/>
              </w:rPr>
              <w:t>3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林泽聪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2441989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10080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管（七）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</w:tbl>
    <w:p>
      <w:pPr>
        <w:pStyle w:val="Normal"/>
        <w:snapToGrid w:val="false"/>
        <w:spacing w:lineRule="atLeast" w:line="540"/>
        <w:rPr>
          <w:rFonts w:ascii="方正仿宋_GBK;Arial Unicode MS" w:hAnsi="方正仿宋_GBK;Arial Unicode MS" w:cs="宋体;SimSun"/>
          <w:sz w:val="30"/>
          <w:szCs w:val="30"/>
        </w:rPr>
      </w:pPr>
      <w:r>
        <w:rPr>
          <w:rFonts w:cs="宋体;SimSun" w:ascii="方正仿宋_GBK;Arial Unicode MS" w:hAnsi="方正仿宋_GBK;Arial Unicode MS"/>
          <w:sz w:val="30"/>
          <w:szCs w:val="30"/>
        </w:rPr>
      </w:r>
    </w:p>
    <w:p>
      <w:pPr>
        <w:pStyle w:val="Normal"/>
        <w:snapToGrid w:val="false"/>
        <w:spacing w:lineRule="atLeast" w:line="540"/>
        <w:rPr>
          <w:rFonts w:ascii="方正仿宋_GBK;Arial Unicode MS" w:hAnsi="方正仿宋_GBK;Arial Unicode MS" w:cs="宋体;SimSun"/>
          <w:sz w:val="30"/>
          <w:szCs w:val="30"/>
        </w:rPr>
      </w:pPr>
      <w:r>
        <w:rPr>
          <w:rFonts w:ascii="方正仿宋_GBK;Arial Unicode MS" w:hAnsi="方正仿宋_GBK;Arial Unicode MS" w:cs="宋体;SimSun"/>
          <w:sz w:val="30"/>
          <w:szCs w:val="30"/>
        </w:rPr>
        <w:t>附表二：中共广东省委党校线路图</w:t>
      </w:r>
    </w:p>
    <w:p>
      <w:pPr>
        <w:pStyle w:val="Normal"/>
        <w:rPr/>
      </w:pPr>
      <w:r>
        <w:rPr/>
        <w:drawing>
          <wp:inline distT="0" distB="0" distL="0" distR="0">
            <wp:extent cx="5759450" cy="536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36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40"/>
        <w:rPr>
          <w:rFonts w:ascii="方正仿宋_GBK;Arial Unicode MS" w:hAnsi="方正仿宋_GBK;Arial Unicode MS" w:cs="宋体;SimSun"/>
          <w:sz w:val="30"/>
          <w:szCs w:val="30"/>
        </w:rPr>
      </w:pPr>
      <w:r>
        <w:rPr>
          <w:rFonts w:cs="宋体;SimSun" w:ascii="方正仿宋_GBK;Arial Unicode MS" w:hAnsi="方正仿宋_GBK;Arial Unicode MS"/>
          <w:sz w:val="30"/>
          <w:szCs w:val="30"/>
        </w:rPr>
      </w:r>
    </w:p>
    <w:p>
      <w:pPr>
        <w:pStyle w:val="Normal"/>
        <w:rPr>
          <w:rFonts w:ascii="方正仿宋_GBK;Arial Unicode MS" w:hAnsi="方正仿宋_GBK;Arial Unicode MS" w:cs="宋体;SimSun"/>
          <w:sz w:val="30"/>
          <w:szCs w:val="30"/>
        </w:rPr>
      </w:pPr>
      <w:r>
        <w:rPr>
          <w:rFonts w:ascii="方正仿宋_GBK;Arial Unicode MS" w:hAnsi="方正仿宋_GBK;Arial Unicode MS" w:cs="宋体;SimSun"/>
          <w:sz w:val="30"/>
          <w:szCs w:val="30"/>
        </w:rPr>
        <w:t>附表三：广东省委党校校内平面图</w:t>
      </w:r>
    </w:p>
    <w:p>
      <w:pPr>
        <w:pStyle w:val="Normal"/>
        <w:rPr>
          <w:rFonts w:ascii="方正仿宋_GBK;Arial Unicode MS" w:hAnsi="方正仿宋_GBK;Arial Unicode MS" w:cs="宋体;SimSun"/>
          <w:sz w:val="30"/>
          <w:szCs w:val="30"/>
        </w:rPr>
      </w:pPr>
      <w:r>
        <w:rPr>
          <w:rFonts w:cs="宋体;SimSun" w:ascii="方正仿宋_GBK;Arial Unicode MS" w:hAnsi="方正仿宋_GBK;Arial Unicode MS"/>
          <w:sz w:val="30"/>
          <w:szCs w:val="30"/>
        </w:rPr>
        <w:drawing>
          <wp:inline distT="0" distB="0" distL="0" distR="0">
            <wp:extent cx="5754370" cy="4319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8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54:00Z</dcterms:created>
  <dc:creator>廖蔷</dc:creator>
  <dc:description/>
  <cp:keywords/>
  <dc:language>en-US</dc:language>
  <cp:lastModifiedBy>系统用户.系统管理员</cp:lastModifiedBy>
  <cp:lastPrinted>2011-02-11T18:08:00Z</cp:lastPrinted>
  <dcterms:modified xsi:type="dcterms:W3CDTF">2012-02-10T09:54:00Z</dcterms:modified>
  <cp:revision>2</cp:revision>
  <dc:subject/>
  <dc:title>广州海关面试工作通知</dc:title>
</cp:coreProperties>
</file>