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harChar1"/>
          <w:rFonts w:ascii="仿宋_GB2312" w:hAnsi="仿宋_GB2312" w:cs="仿宋_GB2312" w:eastAsia="仿宋_GB2312"/>
        </w:rPr>
        <w:t>附件１：</w:t>
      </w:r>
    </w:p>
    <w:tbl>
      <w:tblPr>
        <w:tblW w:w="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620"/>
        <w:gridCol w:w="1620"/>
        <w:gridCol w:w="1440"/>
        <w:gridCol w:w="1080"/>
        <w:gridCol w:w="1260"/>
        <w:gridCol w:w="1205"/>
      </w:tblGrid>
      <w:tr>
        <w:trPr>
          <w:trHeight w:val="495" w:hRule="atLeast"/>
        </w:trPr>
        <w:tc>
          <w:tcPr>
            <w:tcW w:w="96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参加面试人员名单及面试时间安排</w:t>
            </w:r>
          </w:p>
        </w:tc>
      </w:tr>
      <w:tr>
        <w:trPr>
          <w:trHeight w:val="58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考生    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考职位    代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低面试分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低调剂分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面试时间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1242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宣传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1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9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:00- 12:0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2070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915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宝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6103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验检疫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1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000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庆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02371801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130121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纺织服装检验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10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6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507450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6115302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4101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综处稽查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1002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笑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6202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13011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231282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食处食品检验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650731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715705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会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328030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检处稻草检疫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426052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樊爱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3809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电轻纺处电气产品检验副主任科员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:30- 18:3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33214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42605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少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4241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矿检验鉴定处水尺鉴定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8033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707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劲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303560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处报检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.7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14042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5911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振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209232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保税办检验业务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宇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101100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少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715816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东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6062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海办办公室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卫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63630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晓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66362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417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庄河办机电产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2130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文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206950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立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610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旅顺办口岸卫生检疫监管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20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2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249300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733281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颢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21831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监督科员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30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.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7017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纪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21009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2132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验检疫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3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覃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604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嘉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624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静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39080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管理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4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丽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30345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振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714150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566030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业务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4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.3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:00- 12:0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13151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狄慧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72231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2052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6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.4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林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213942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10131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421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疫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6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406252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玉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4219011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4092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地证签证副主任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7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6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613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7158082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艳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38221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业务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8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6070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冬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30732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贾瑞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1305362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疫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09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.2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4072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绎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325310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爱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208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0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.8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:30- 18:3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耀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2182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627280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华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66231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1217122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检疫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1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8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美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1122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兆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304501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23030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务业务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1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.5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6518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70191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14171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矿产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10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2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4112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7229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1521530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食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100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.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41201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隆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56111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621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室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2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6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宏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213182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连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30321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晓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9092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油产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3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6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331282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38132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40639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工产品检验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30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.9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722052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阎洪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733132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思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2151182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检疫监督科员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010130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2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华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2304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纪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623968503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CharChar1"/>
          <w:rFonts w:ascii="仿宋_GB2312" w:hAnsi="仿宋_GB2312" w:eastAsia="仿宋_GB2312" w:cs="仿宋_GB2312"/>
        </w:rPr>
      </w:pPr>
      <w:r>
        <w:rPr/>
      </w:r>
    </w:p>
    <w:p>
      <w:pPr>
        <w:pStyle w:val="Normal"/>
        <w:rPr>
          <w:rStyle w:val="CharChar1"/>
          <w:rFonts w:ascii="仿宋_GB2312" w:hAnsi="仿宋_GB2312" w:eastAsia="仿宋_GB2312" w:cs="仿宋_GB2312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3:00Z</dcterms:created>
  <dc:creator>微软用户</dc:creator>
  <dc:description/>
  <cp:keywords/>
  <dc:language>en-US</dc:language>
  <cp:lastModifiedBy>系统用户.系统管理员</cp:lastModifiedBy>
  <cp:lastPrinted>2012-02-10T10:16:00Z</cp:lastPrinted>
  <dcterms:modified xsi:type="dcterms:W3CDTF">2012-02-10T08:15:00Z</dcterms:modified>
  <cp:revision>3</cp:revision>
  <dc:subject/>
  <dc:title>辽宁出入境检验检疫局2011年度公务员录用面试公告</dc:title>
</cp:coreProperties>
</file>