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57"/>
        <w:gridCol w:w="1931"/>
        <w:gridCol w:w="1264"/>
        <w:gridCol w:w="1984"/>
      </w:tblGrid>
      <w:tr>
        <w:trPr>
          <w:trHeight w:val="754" w:hRule="exact"/>
          <w:cantSplit w:val="true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面试最低分数</w:t>
            </w:r>
          </w:p>
        </w:tc>
      </w:tr>
      <w:tr>
        <w:trPr>
          <w:trHeight w:val="673" w:hRule="exact"/>
          <w:cantSplit w:val="true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01001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检疫处副主任科员以下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152460719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葛黎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107.1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2001</w:t>
            </w:r>
          </w:p>
        </w:tc>
        <w:tc>
          <w:tcPr>
            <w:tcW w:w="1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机场办事处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271606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赵善敏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5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39112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季玉霞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662001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涛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2002</w:t>
            </w:r>
          </w:p>
        </w:tc>
        <w:tc>
          <w:tcPr>
            <w:tcW w:w="1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机场办事处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22507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璐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5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443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关众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7319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建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3001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内陆港办事处科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151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秦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6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33329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伊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5991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周硕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4001</w:t>
            </w:r>
          </w:p>
        </w:tc>
        <w:tc>
          <w:tcPr>
            <w:tcW w:w="1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经济技术开发区办事处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16711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伟楠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1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76913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崔艳娇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79904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鑫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6001</w:t>
            </w:r>
          </w:p>
        </w:tc>
        <w:tc>
          <w:tcPr>
            <w:tcW w:w="1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河出入境检验检疫局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64003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梁媛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3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73001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程思然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292613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杨澍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6002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河出入境检验检疫局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214241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盛真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5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215112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山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56223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金磊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7001</w:t>
            </w:r>
          </w:p>
        </w:tc>
        <w:tc>
          <w:tcPr>
            <w:tcW w:w="1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出入境检验检疫局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1220153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郭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3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504772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靳恒雄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7160627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翟兆涛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7002</w:t>
            </w:r>
          </w:p>
        </w:tc>
        <w:tc>
          <w:tcPr>
            <w:tcW w:w="1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出入境检验检疫局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138212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潘威宇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4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8311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姜丽丽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83303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姝杰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8001</w:t>
            </w:r>
          </w:p>
        </w:tc>
        <w:tc>
          <w:tcPr>
            <w:tcW w:w="1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牡丹江出入境检验检疫局科员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12181122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松松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6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23423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雪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23965411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8002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牡丹江出入境检验检疫局科员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22718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谢小伟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5000</w:t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6720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关桂宇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719240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康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0"/>
          <w:szCs w:val="30"/>
        </w:rPr>
        <w:t>黑龙江出入境检验检疫局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30"/>
          <w:szCs w:val="30"/>
        </w:rPr>
        <w:t>2012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0"/>
          <w:szCs w:val="30"/>
        </w:rPr>
        <w:t>年度公务员录用</w:t>
      </w:r>
      <w:r>
        <w:rPr/>
        <w:t>面试人员名单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90"/>
        <w:gridCol w:w="1959"/>
        <w:gridCol w:w="1218"/>
        <w:gridCol w:w="1974"/>
      </w:tblGrid>
      <w:tr>
        <w:trPr>
          <w:trHeight w:val="708" w:hRule="exac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面试最低分数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3009001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佳木斯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2751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杨东来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7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8300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丽光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42042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建军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05001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芬河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1521200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爽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0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205010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卢佳佳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722043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曲春晓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05002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芬河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24815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赵亮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6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720351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任铭赫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4201540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伟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05003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芬河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2180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吕思铭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3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711501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昊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6115273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郭晓雪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0001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宁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7670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罗云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7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23081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周静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7170200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春星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0002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宁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2117825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洪亚洲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9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3121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徐琳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6762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孟靓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1001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江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25605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明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1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422301472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4.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调剂）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1002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江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1810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曲晓龙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2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45709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歆然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510705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于文娇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2001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抚远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215111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邱金雪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2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49207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婷婷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4331303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丽</w:t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300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饶河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4722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曲妍妍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8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71325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爽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41266028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宋文锋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400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萝北出入境检验检疫局科员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1316392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郭旭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000</w:t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552280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华昭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716052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郭红玉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78"/>
        <w:gridCol w:w="1946"/>
        <w:gridCol w:w="1245"/>
        <w:gridCol w:w="1932"/>
      </w:tblGrid>
      <w:tr>
        <w:trPr>
          <w:trHeight w:val="708" w:hRule="exac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面试最低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  <w:kern w:val="0"/>
                <w:sz w:val="28"/>
                <w:szCs w:val="28"/>
              </w:rPr>
              <w:t>数线</w:t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4002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萝北出入境检验检疫局科员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5871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玉珏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1000</w:t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2307840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佳林</w:t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69121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万富</w:t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5001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漠河办事处科员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9823913062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薛瑶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8.7</w:t>
            </w:r>
            <w:r>
              <w:rPr>
                <w:rFonts w:ascii="宋体;SimSun" w:hAnsi="宋体;SimSun" w:cs="宋体;SimSun"/>
                <w:szCs w:val="21"/>
              </w:rPr>
              <w:t>（调剂）</w:t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3323724080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金虎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5224204223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雁一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703016001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荫办事处科员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504072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鸿怀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2.5000</w:t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69081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郑宏星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423970060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崔晶晶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宋体;SimSun"/>
          <w:sz w:val="32"/>
          <w:szCs w:val="32"/>
        </w:rPr>
      </w:pPr>
      <w:r>
        <w:rPr>
          <w:rFonts w:eastAsia="方正仿宋简体;Arial Unicode MS" w:cs="宋体;SimSun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5:00Z</dcterms:created>
  <dc:creator>葛学辉/HLCIQ/aqsiq</dc:creator>
  <dc:description/>
  <cp:keywords/>
  <dc:language>en-US</dc:language>
  <cp:lastModifiedBy>系统用户.系统管理员</cp:lastModifiedBy>
  <cp:lastPrinted>2012-02-10T13:41:00Z</cp:lastPrinted>
  <dcterms:modified xsi:type="dcterms:W3CDTF">2012-02-10T08:07:00Z</dcterms:modified>
  <cp:revision>3</cp:revision>
  <dc:subject/>
  <dc:title>黑龙江出入境检验检疫局</dc:title>
</cp:coreProperties>
</file>