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民航东北地区管理局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度公务员考试录用面试人员名单及时间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27"/>
        <w:gridCol w:w="1386"/>
        <w:gridCol w:w="1416"/>
        <w:gridCol w:w="1391"/>
        <w:gridCol w:w="138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准考证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位代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职位面试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最低分数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试时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130820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王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70300300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5.1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上午面试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面试前抽签决定次序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121009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梁力强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72106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吴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703003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95.3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123222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曹子路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70100400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3.6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610773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隋晓飞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230756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胡伟超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610772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张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230487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谢兆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70300200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8.9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41265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李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玥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96906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陈浩阳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230222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王立国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21230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刘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70300200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5.0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2104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王巍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131120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贾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962320649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*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龙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70300200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91.3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下午面试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面试前抽签决定次序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41906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王秀丽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1174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刘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71200400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8.1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216805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张书赫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121816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齐涵菁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70100400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5.6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707707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苏思达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21431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周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712004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90.5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214404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杨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712004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7.1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455440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禹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70100400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7.2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71928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林丰艳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420194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高梓瑞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11716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胡胜旺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712713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张黎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211707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郝帅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32703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马强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121301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薛飞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961412141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昝青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50100100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03.9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日上午面试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面试前抽签决定次序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961390303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潘玉波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961396807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李大伟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961396737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吕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96171381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于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512001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11.8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1310721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段赛玉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51200100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3.4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1420619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曾庆伟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121351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张春宇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1140621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王翼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41433335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*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文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5010010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5.20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40851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魏凌翔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701004007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0.8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下午面试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面试前抽签决定次序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20659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秦玉琳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715807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荀欣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962321023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李雨鸿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</w:t>
      </w:r>
      <w:r>
        <w:rPr>
          <w:rFonts w:eastAsia="仿宋_GB2312" w:ascii="仿宋_GB2312" w:hAnsi="仿宋_GB2312"/>
          <w:sz w:val="24"/>
          <w:szCs w:val="24"/>
        </w:rPr>
        <w:t>:*</w:t>
      </w:r>
      <w:r>
        <w:rPr>
          <w:rFonts w:ascii="仿宋_GB2312" w:hAnsi="仿宋_GB2312" w:eastAsia="仿宋_GB2312"/>
          <w:sz w:val="24"/>
          <w:szCs w:val="24"/>
        </w:rPr>
        <w:t>为调剂考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57:00Z</dcterms:created>
  <dc:creator>Lenovo User</dc:creator>
  <dc:description/>
  <cp:keywords/>
  <dc:language>en-US</dc:language>
  <cp:lastModifiedBy>系统用户.系统管理员</cp:lastModifiedBy>
  <dcterms:modified xsi:type="dcterms:W3CDTF">2012-02-10T07:58:00Z</dcterms:modified>
  <cp:revision>3</cp:revision>
  <dc:subject/>
  <dc:title>2012年民航东北地区管理局公务员考试录用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