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1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046"/>
        <w:gridCol w:w="2370"/>
        <w:gridCol w:w="1580"/>
        <w:gridCol w:w="2052"/>
        <w:gridCol w:w="1287"/>
      </w:tblGrid>
      <w:tr>
        <w:trPr>
          <w:trHeight w:val="737" w:hRule="exact"/>
        </w:trPr>
        <w:tc>
          <w:tcPr>
            <w:tcW w:w="110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： 山东出入境检验检疫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度公务员录用面试人员名单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报考职位代码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报考司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报考职位名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面试最低分数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考生姓名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处报检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.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1514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秀强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701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晓曦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01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展津津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32624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官丽娜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07610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晓迪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处卫生监督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3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玉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处卫生监督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546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磊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处卫生监督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3504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庄茂强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处卫生监督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42622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鹏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处卫生监督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7142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振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处动检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.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1312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宫彬彬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处动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1513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梦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处动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20433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贾广敏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处动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0820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琦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处动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7007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燕飞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处木材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.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0248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金波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处木材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0831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郝仲萍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处木材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006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谷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处木材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54453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辛德育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处木材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118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蔬菜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.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151810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遇艳萍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蔬菜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923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莹莹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蔬菜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019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鲍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蔬菜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510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刁文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蔬菜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119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翠萍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肉食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0930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毕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肉食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1578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雒莎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肉食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63023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建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肉食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714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燕燕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肉食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8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范杰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水产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.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046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燕飞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1244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畅宇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616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毕潇潇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923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律迎春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检疫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3103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翠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处纺织品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2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子恒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处纺织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3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美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处纺织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0903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肖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处纺织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017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冰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处纺织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7014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处轻工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.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4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丽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处轻工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517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金鑫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处轻工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710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婷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处轻工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216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晓靓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0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处轻工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7209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滢秀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处化工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.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1424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艳璧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处化工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84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淑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处化工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619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筱岑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处化工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913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姚燎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处化工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7014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鋆智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港办事处鉴定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3308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友维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港办事处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3423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济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港办事处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001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正亮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港办事处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5312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坤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港办事处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42623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口加工区办事处检验监管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.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2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磊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口加工区办事处检验监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0454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口加工区办事处检验监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001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敏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口加工区办事处检验监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11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洋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101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出口加工区办事处检验监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512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芳霞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业务处报检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2305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婷婷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业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2512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仇善力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业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3124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晓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业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50904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倩倩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业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008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庆玲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检验检疫处水产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.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2016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傅润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检验检疫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109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嵩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检验检疫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208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宏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检验检疫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310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鑫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检验检疫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21104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耀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处粮谷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.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5422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远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处粮谷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20681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丛晓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处粮谷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532319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宁夏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处粮谷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4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文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处粮谷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6014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松莹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鉴定处鉴定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30605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继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鉴定处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2519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姜涛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鉴定处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50438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新科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鉴定处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817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文涛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2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鉴定处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5201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处报检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3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晓冬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512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硕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21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焦媛媛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32548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成森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处报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04234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洁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处检疫查验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.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121219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春洁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处检疫查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221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森元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处检疫查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915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镇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处检疫查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517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兴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处检疫查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411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鑫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监督处水产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.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30286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明昭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监督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703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立民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监督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811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惠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监督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001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检验监督处水产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40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仁海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处轻纺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1535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杭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处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11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佳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处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713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范海涛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处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811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处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04228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春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保税区监管处食品农产品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.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527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菲菲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保税区监管处食品农产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106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云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保税区监管处食品农产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2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保税区监管处食品农产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310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凯翔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保税区监管处食品农产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613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芊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港口查验处食品农产品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0139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志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港口查验处食品农产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0385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江岭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港口查验处食品农产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2757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侯守鹏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港口查验处食品农产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610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功田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3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岛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港口查验处食品农产品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611544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思龙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4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淄博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.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807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锋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4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淄博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4013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臧怡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4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淄博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4518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延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4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淄博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4522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倩倩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4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淄博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.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121813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光雷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4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淄博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910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4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淄博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41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翔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4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淄博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650723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丰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4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淄博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6401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凯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270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红春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1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3016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孟凡森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903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贾文文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539219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洁杰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5544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绪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0853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相迪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6528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瑞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6907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海滨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740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臻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庄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205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旭炯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制与综合业务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.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5004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菲菲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制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5319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制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611543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红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制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00118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葛新新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制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6108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倩倩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验检疫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2925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姣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5377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蕾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106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星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5209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永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10132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洪禄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.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215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佳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613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宏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21004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萍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32531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夕英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418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小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1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涛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3717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彩云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1030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建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111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段慧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6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潍坊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3110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慧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.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1803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菲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4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侯丽淑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5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圣敏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1433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翠萍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32183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蕾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鉴定业务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.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30544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敬文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鉴定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4123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辉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鉴定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22324111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枫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鉴定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52230790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润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鉴定业务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12211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姬艳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鉴定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0473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玮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鉴定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1252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丽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鉴定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5008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俊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7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威海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鉴定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121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庄绪静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8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照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业务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.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21497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娜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8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照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4026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8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照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322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隋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8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照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340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8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照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510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8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照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810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8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照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10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宫魁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8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照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414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会英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8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照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6524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保坤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8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照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32257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费来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9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德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3530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禹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9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德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613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宗道治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9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德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906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鲁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9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德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214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小旺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09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德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4519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文杰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0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沂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.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0503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0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沂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40636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静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0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沂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119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嘉川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0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沂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7418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海玲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0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沂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131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谷月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0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沂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.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2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贾秀群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0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沂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571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夕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0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沂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709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同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0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沂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917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0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沂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0334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戚兴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1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滨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.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1710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胜男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1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滨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1914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文文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1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滨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55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大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1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滨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00317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超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1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滨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与综合业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3406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茜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1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滨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.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4707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莹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1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滨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3020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1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滨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4215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范婷婷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1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滨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520720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丽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1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滨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611543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颖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2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菏泽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.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923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新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2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菏泽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501631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力文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2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菏泽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612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学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2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菏泽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211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海霞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2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菏泽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务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1523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玉兰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3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聊城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.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5125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3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聊城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3409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3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聊城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910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敏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3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聊城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7037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洪龙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3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聊城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检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00502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洪龙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4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营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验检疫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.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30792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峰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4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营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554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丙银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4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营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910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兴亮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4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营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10226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文滨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4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营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42340872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敏锐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4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营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验鉴定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.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810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聪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4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营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4110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勇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4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营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5011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同豹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4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营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20729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良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4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营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611542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少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口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化矿检验鉴定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.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121107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志存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口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化矿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5205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玥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口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化矿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3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口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化矿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703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乾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口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纺机电化矿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6426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远东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6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莱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529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维量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6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莱州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22420165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玉山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7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与机电检验鉴定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122912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磊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7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与机电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531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庄新强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7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与机电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310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东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7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与机电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0913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战凯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7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检疫与机电检验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00108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海洋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8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机场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客检疫查验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613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书倩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8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机场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客检疫查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706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健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8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机场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客检疫查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3130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娜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8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机场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客检疫查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07909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小兵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8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机场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客检疫查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5121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轻纺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122212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慧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143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00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来春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606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一男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650776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栾绍刚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疫鉴定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.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291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姜晓林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疫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2508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昌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疫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2223076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禹哲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疫鉴定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22121609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忠良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轻纺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.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0220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世大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2306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棋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2720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文征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505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鹏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01019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化矿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55625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新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02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发区办事处机电轻纺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.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2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娜娜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02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发区办事处机电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13714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成玉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02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发区办事处机电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4011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范敏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02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发区办事处机电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1958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晓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0200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发区办事处机电轻纺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1924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鞠学勇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02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招远办事处动植物检验检疫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.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5602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淑樱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02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招远办事处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6440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娜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02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招远办事处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721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赛赛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02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招远办事处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7217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达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0200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招远办事处动植物检验检疫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16911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诸葛增玉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.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123426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静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73315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段海霞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104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小雯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22391102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孟令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22212207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秦玮鸿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141554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健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700401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延楠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.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607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春明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7016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洁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21504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永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611543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菁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7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成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岛港办事处旅检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611544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振国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01900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蓬莱出入境检验检疫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岛办事处业务科科员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.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515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青青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鉴定业务二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.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11514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小同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鉴定业务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230544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少维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鉴定业务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5528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邵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鉴定业务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62416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增青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鉴定业务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1817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龙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动植物检验检疫二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33162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雪凝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动植物检验检疫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4504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邢静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动植物检验检疫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5545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侯艳红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动植物检验检疫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611542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骁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动植物检验检疫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611542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健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鉴定业务二科科员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.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053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楠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鉴定业务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25362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红艳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鉴定业务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2725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真真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鉴定业务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395513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娜</w:t>
            </w:r>
          </w:p>
        </w:tc>
      </w:tr>
      <w:tr>
        <w:trPr>
          <w:trHeight w:val="737" w:hRule="exac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0166500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岚山办事处鉴定业务二科科员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2442624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綦佩妍</w:t>
            </w:r>
          </w:p>
        </w:tc>
      </w:tr>
    </w:tbl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8:00Z</dcterms:created>
  <dc:creator>微软用户</dc:creator>
  <dc:description/>
  <cp:keywords/>
  <dc:language>en-US</dc:language>
  <cp:lastModifiedBy>系统用户.系统管理员</cp:lastModifiedBy>
  <cp:lastPrinted>2012-02-07T22:04:00Z</cp:lastPrinted>
  <dcterms:modified xsi:type="dcterms:W3CDTF">2012-02-10T05:49:00Z</dcterms:modified>
  <cp:revision>3</cp:revision>
  <dc:subject/>
  <dc:title>2010年度公务员录用面试公告 </dc:title>
</cp:coreProperties>
</file>