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ind w:left="-420" w:firstLine="645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ascii="新宋体" w:hAnsi="新宋体" w:cs="新宋体" w:eastAsia="新宋体"/>
          <w:kern w:val="0"/>
          <w:sz w:val="28"/>
          <w:szCs w:val="28"/>
        </w:rPr>
        <w:t>附件</w:t>
      </w:r>
      <w:r>
        <w:rPr>
          <w:rFonts w:eastAsia="新宋体" w:cs="新宋体" w:ascii="新宋体" w:hAnsi="新宋体"/>
          <w:kern w:val="0"/>
          <w:sz w:val="28"/>
          <w:szCs w:val="28"/>
        </w:rPr>
        <w:t>1</w:t>
      </w:r>
      <w:r>
        <w:rPr>
          <w:rFonts w:ascii="新宋体" w:hAnsi="新宋体" w:cs="新宋体" w:eastAsia="新宋体"/>
          <w:kern w:val="0"/>
          <w:sz w:val="28"/>
          <w:szCs w:val="28"/>
        </w:rPr>
        <w:t>、</w:t>
      </w:r>
    </w:p>
    <w:p>
      <w:pPr>
        <w:pStyle w:val="Normal"/>
        <w:widowControl/>
        <w:snapToGrid w:val="false"/>
        <w:spacing w:lineRule="exact" w:line="500"/>
        <w:ind w:left="-420" w:firstLine="645"/>
        <w:jc w:val="center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ascii="新宋体" w:hAnsi="新宋体" w:cs="新宋体" w:eastAsia="新宋体"/>
          <w:kern w:val="0"/>
          <w:sz w:val="28"/>
          <w:szCs w:val="28"/>
        </w:rPr>
        <w:t>广东出入境检验检疫局</w:t>
      </w:r>
      <w:r>
        <w:rPr>
          <w:rFonts w:eastAsia="新宋体" w:cs="新宋体" w:ascii="新宋体" w:hAnsi="新宋体"/>
          <w:kern w:val="0"/>
          <w:sz w:val="28"/>
          <w:szCs w:val="28"/>
        </w:rPr>
        <w:t>2012</w:t>
      </w:r>
      <w:r>
        <w:rPr>
          <w:rFonts w:ascii="新宋体" w:hAnsi="新宋体" w:cs="新宋体" w:eastAsia="新宋体"/>
          <w:kern w:val="0"/>
          <w:sz w:val="28"/>
          <w:szCs w:val="28"/>
        </w:rPr>
        <w:t>年度公务员</w:t>
      </w:r>
    </w:p>
    <w:p>
      <w:pPr>
        <w:pStyle w:val="Normal"/>
        <w:widowControl/>
        <w:snapToGrid w:val="false"/>
        <w:spacing w:lineRule="exact" w:line="500"/>
        <w:ind w:left="-420" w:firstLine="645"/>
        <w:jc w:val="center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ascii="新宋体" w:hAnsi="新宋体" w:cs="新宋体" w:eastAsia="新宋体"/>
          <w:kern w:val="0"/>
          <w:sz w:val="28"/>
          <w:szCs w:val="28"/>
        </w:rPr>
        <w:t>考录面试人员名单及分批情况表</w:t>
      </w:r>
    </w:p>
    <w:p>
      <w:pPr>
        <w:pStyle w:val="Normal"/>
        <w:widowControl/>
        <w:snapToGrid w:val="false"/>
        <w:spacing w:lineRule="exact" w:line="500"/>
        <w:ind w:left="-420" w:firstLine="645"/>
        <w:jc w:val="center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16"/>
        <w:gridCol w:w="1044"/>
        <w:gridCol w:w="1440"/>
        <w:gridCol w:w="1296"/>
        <w:gridCol w:w="864"/>
        <w:gridCol w:w="1096"/>
        <w:gridCol w:w="704"/>
        <w:gridCol w:w="900"/>
        <w:gridCol w:w="720"/>
      </w:tblGrid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报考职位代码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用人单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生姓名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面试入围最低成绩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面试批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格复查时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面试时间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轻处服装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8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丽青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轻处服装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88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轻处服装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130817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康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轻处橡胶皮革制品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72213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轻处橡胶皮革制品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4313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长剑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轻处橡胶皮革制品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57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益帆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矿鉴定处钢材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58231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朱利庆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矿鉴定处钢材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59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超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矿鉴定处钢材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89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朱奕炜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检处一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13719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宋宁宁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检处一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21428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锡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检处一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55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筱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检处监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72534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兆娜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检处监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2783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泓威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检处监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710317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秋凤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监处食品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17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薛晓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监处食品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71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欧阳绮颖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监处食品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72506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宁兆君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监处食品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2367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倪静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沙办事处卫检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69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志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沙办事处卫检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22116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闫有成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沙办事处卫检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64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莫洪灿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处财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6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丽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处财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54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范蓉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处财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95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务处签证放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230408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秘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务处签证放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30305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务处签证放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83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彩云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认证处卫生注册管理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30968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认证处卫生注册管理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2444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雷天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认证处卫生注册管理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71508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认证处出口质量许可证管理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614271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郭俊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认证处出口质量许可证管理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25251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鄢姝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认证处出口质量许可证管理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71517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邹玉龙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宣传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76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詹惠聪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宣传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90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蒋淑君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宣传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75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祝瑶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沙办事处卫检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23026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戴岭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沙办事处卫检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62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少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沙办事处卫检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2612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孙运青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口岸业务鉴定办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819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志瀚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口岸业务鉴定办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7428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殷希波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口岸业务鉴定办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71503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邓武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监处卫生监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811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建林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.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监处卫生监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92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根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.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监处卫生监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4009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耿德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.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港办货物检验检疫监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32740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沈波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港办货物检验检疫监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69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许树波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港办货物检验检疫监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21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曾楚倩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埔局财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806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彦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埔局财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13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文娟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埔局财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09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振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场局检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216113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敏俊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场局检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28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袁静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101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场局检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55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芷卉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2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汕头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981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银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2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汕头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61932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小洁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2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汕头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71504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斯婷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2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汕头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制与综合业务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4103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越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2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汕头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制与综合业务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58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峡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2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汕头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制与综合业务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715315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沈双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2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汕头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制与综合业务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20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庄弘勉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2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汕头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制与综合业务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76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盛坚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2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汕头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制与综合业务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53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泓蓁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3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湛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综合业务处报检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611553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胡鹏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3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湛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综合业务处报检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7215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隆佩真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3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湛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综合业务处报检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71153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大伟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3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湛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处疾病监测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03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炳涛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3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湛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处疾病监测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57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明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3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湛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处疾病监测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31250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陈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3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湛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物检验检疫处动物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140922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挚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3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湛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物检验检疫处动物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92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胡夏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3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湛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物检验检疫处动物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11330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蒙蒙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30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湛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物检验检疫处植物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630133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30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湛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物检验检疫处植物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56642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30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湛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物检验检疫处植物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3153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樊芬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4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增城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轻纺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2154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4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增城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轻纺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4515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郭建华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4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增城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轻纺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57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史永刚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5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花都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轻工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75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谢建源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5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花都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轻工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3405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丁昕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5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花都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轻工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97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何宏坚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5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花都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花都港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13718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徐玉群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5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花都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花都港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501129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曾颖琪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5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花都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花都港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67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魏冰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6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从化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务与综合业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2343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肖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6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从化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务与综合业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61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夏丽诗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6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从化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务与综合业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71501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7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番禺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矿金属检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11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永刚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7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番禺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矿金属检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35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胡媛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7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番禺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矿金属检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715011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许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7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番禺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植物和食品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32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廖帆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7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番禺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植物和食品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803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7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番禺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植物和食品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131623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轶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8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门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山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30969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梅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8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门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山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510612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毛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8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门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山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63123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智聪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8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门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鹤山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58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程婷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.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8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门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鹤山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2770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罗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.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8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门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鹤山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33107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少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.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8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门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恩平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5402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宋宝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8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门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恩平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24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炯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8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门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恩平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51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甄伟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9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会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88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9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会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48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汪海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09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会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36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庆祥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0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开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务与综合业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32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池创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0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开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务与综合业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2363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独伊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0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开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务与综合业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71517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孔俊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0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开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务与综合业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7220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孟龙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0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开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纺纤检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2225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建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0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开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纺纤检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71424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邓建林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0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开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纺纤检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229432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祖晓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0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开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62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蔡颖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0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开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13721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杭海波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0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开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40902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朱开顺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1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阳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214901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1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阳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2616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丁颖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1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阳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10623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赛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1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阳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阳江港办事处业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611553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明明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1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阳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阳江港办事处业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21169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世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1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阳江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阳江港办事处业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33107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陆瀛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2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佛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植物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81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丽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2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佛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植物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91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邓楚华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2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佛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植物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6818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2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佛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瓷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309581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2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佛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瓷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705202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源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2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佛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瓷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31104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宇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2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佛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78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英豪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2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佛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49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腾飞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2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佛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213826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孟庆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.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3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明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码头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42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宋德华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3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明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码头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13142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雅慧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3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明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码头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32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文剑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4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惠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惠东港口办事处查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10629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郭祥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4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惠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惠东港口办事处查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42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智婕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4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惠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惠东港口办事处查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43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欧阳茜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5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亚湾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事政工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715135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5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亚湾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事政工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86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晨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5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亚湾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事政工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96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越华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5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亚湾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认证监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23805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袁俊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5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亚湾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认证监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1372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倪海庆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5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亚湾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认证监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2704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6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源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新办检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807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东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6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源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新办检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44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聂宏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6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源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新办检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73007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维娜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7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港办事处旅检科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02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建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7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港办事处旅检科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71503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林海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7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港办事处旅检科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71508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泽民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7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06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慧慧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7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20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赵艳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7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67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楚焜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7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3135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旷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7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510812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伟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7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54456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凯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8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食检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6833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秦伟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.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8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食检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64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刘莉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.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8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食检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1318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孙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.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8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矿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72722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蔡正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8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矿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71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胡文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8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矿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131724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永涛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9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肇庆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亚洲工业园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45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9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肇庆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亚洲工业园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78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温振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9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肇庆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亚洲工业园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17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丘文战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9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肇庆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13721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胡亚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9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肇庆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72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海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19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肇庆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2585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邓琛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0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潮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80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晓婷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0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潮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232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韵聪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0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潮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70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俊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1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饶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32177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小伟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1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饶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713202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媛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1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饶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12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晓婷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2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茂名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鉴定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1605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徐文澍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2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茂名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鉴定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87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罗伟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2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茂名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鉴定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62916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邓华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2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茂名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东港办事处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59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霞云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2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茂名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东港办事处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95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锦善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2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茂名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水东港办事处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53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肖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3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韶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植物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2118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睿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3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韶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植物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22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廖辉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3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韶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植物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68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蔺洁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3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韶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植物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60815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何涛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3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韶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植物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410422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邵颖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3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韶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植物检验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41042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洁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4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清远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制与业务综合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14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国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4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清远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制与业务综合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13720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4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清远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制与业务综合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51212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章健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5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揭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85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秋成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5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揭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50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蔡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5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揭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95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泽芝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5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揭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惠来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13232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尹浩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5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揭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惠来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11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黎聪华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5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揭阳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惠来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554531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韦淑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6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汕尾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410552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于妤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6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汕尾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2372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林芝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6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汕尾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814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谭婷婷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.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7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38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廖倩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7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32422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晓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7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21434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晓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7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轻工纺织检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817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侯锦添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7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轻工纺织检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50482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士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7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轻工纺织检验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625031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子川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7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埔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95425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滕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7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埔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10736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冯伟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7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州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埔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2155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和思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3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1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8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海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55308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陆长春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8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海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20414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吕力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8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海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90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锦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.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9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顺德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轻纺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25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晓捷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9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顺德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轻纺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33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子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9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顺德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轻纺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547251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靖恺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9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顺德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滘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71517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佘嘉鑫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9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顺德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滘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93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智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9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顺德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滘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06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诗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9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顺德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2730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苏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.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9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顺德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98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.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29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顺德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66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张群群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.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0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云浮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99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文君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0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云浮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232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范彩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0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云浮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462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万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0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云浮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50912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燕飞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0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云浮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66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麦洁华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0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云浮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36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文彬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0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云浮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综合业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33118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贺健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0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云浮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综合业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812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杰华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0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云浮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综合业务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51126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陶祖燕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1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沙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事政工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37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梦彬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1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沙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事政工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29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陈孝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10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沙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事政工科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804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何婉珊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1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沙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49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黎锐恒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1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沙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704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冼铭列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10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沙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341085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青山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1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沙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龙穴岛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83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范晶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1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沙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龙穴岛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97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蔡珺玮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031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沙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龙穴岛办事处科员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92442663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谭志学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.2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:45</w:t>
            </w:r>
          </w:p>
        </w:tc>
      </w:tr>
    </w:tbl>
    <w:p>
      <w:pPr>
        <w:pStyle w:val="Normal"/>
        <w:widowControl/>
        <w:snapToGrid w:val="false"/>
        <w:spacing w:lineRule="exact" w:line="500"/>
        <w:ind w:left="-420" w:firstLine="645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left="-420" w:firstLine="645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left="-420" w:firstLine="645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left="-420" w:firstLine="645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left="-420" w:firstLine="645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left="-420" w:firstLine="645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left="-420" w:firstLine="645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left="-420" w:firstLine="645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left="-420" w:firstLine="645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left="-420" w:firstLine="645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left="-420" w:firstLine="645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left="-420" w:firstLine="645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00:00Z</dcterms:created>
  <dc:creator>gwyc00</dc:creator>
  <dc:description/>
  <cp:keywords/>
  <dc:language>en-US</dc:language>
  <cp:lastModifiedBy>gwyc00</cp:lastModifiedBy>
  <dcterms:modified xsi:type="dcterms:W3CDTF">2012-01-30T09:00:00Z</dcterms:modified>
  <cp:revision>2</cp:revision>
  <dc:subject/>
  <dc:title/>
</cp:coreProperties>
</file>